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10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"Облученский муниципальный район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ейской  автономн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МУНИЦИПАЛЬНОГО РАЙОНА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2.10.2016                                                                                                 № 21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луч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открытого конкурса  на  право получения свидетельства об осуществлении регулярных перевозок  по муниципальным маршрутам регулярных перевозок пассажиров и багажа автомобильным транспортом в границах Облуче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от 12.05.2016 № 164 «Об организации регулярных перевозок по муниципальным маршрутам регулярных перевозок пассажиров и багажа автомобильным транспортом в границах Облученского муниципального района», Уставом муниципального образования «Облученский муниципальный район»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овести  конкурс на право получения свидетельства об осуществлении регулярных перевозок  по муниципальным маршрутам регулярных перевозок пассажиров и багажа автомобильным транспортом в границах Облуче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документацию 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 конкурса на право получения свидетельства об осуществлении регулярных перевозок  по муниципальным маршрутам регулярных перевозок пассажиров и багажа автомобильным транспортом в границах Облучен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районного хозяйства администрации муниципального района  (Стиба Н.А.)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звещение о проведении конкурса на официальном  сайте Облученс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Искра Хингана» до 17.10.2016 г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Юридическому отдел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равовое сопровождение проведения  конкур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5. Контроль за исполнением настоящего распоряжения оставляю за собо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В.В. Орё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хозяйства                                                                    А.П. Трух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отдела   </w:t>
        <w:tab/>
        <w:tab/>
        <w:tab/>
        <w:tab/>
        <w:t xml:space="preserve">                                  Т.А. Смир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-службы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.В. Мунга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местного самоуправления-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С.В. Кра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–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йонного хозяй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Иса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/>
      <w:spacing w:before="280" w:after="280"/>
    </w:pPr>
    <w:rPr>
      <w:rFonts w:ascii="Tahoma" w:hAnsi="Tahoma" w:eastAsia="PMingLiU;新細明體" w:cs="Arial"/>
      <w:color w:val="000000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Style14">
    <w:name w:val="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bl-rn.ea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3:24:00Z</dcterms:created>
  <dc:creator>1</dc:creator>
  <dc:description/>
  <cp:keywords/>
  <dc:language>en-US</dc:language>
  <cp:lastModifiedBy>orgotdel2</cp:lastModifiedBy>
  <dcterms:modified xsi:type="dcterms:W3CDTF">2016-10-11T23:25:00Z</dcterms:modified>
  <cp:revision>11</cp:revision>
  <dc:subject/>
  <dc:title> </dc:title>
</cp:coreProperties>
</file>