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 об эффективности реализации муниципальных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евых программ Облученского муниципального района </w:t>
      </w:r>
    </w:p>
    <w:p>
      <w:pPr>
        <w:pStyle w:val="Normal"/>
        <w:autoSpaceDE w:val="false"/>
        <w:snapToGrid w:val="false"/>
        <w:jc w:val="center"/>
        <w:rPr>
          <w:rFonts w:cs="urierNew;Times New Roman"/>
          <w:b/>
          <w:b/>
          <w:color w:val="000000"/>
          <w:sz w:val="28"/>
        </w:rPr>
      </w:pPr>
      <w:r>
        <w:rPr>
          <w:rFonts w:cs="urierNew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ые целевые программы представляют комплекс взаимоувязанных проектов и мероприятий, согласованных по ресурсам, срокам реализации и обеспечивающих осуществление расходных обязательств Облученского муниципального района, эффективное решение приоритетных стратегических задач социального, экономического, научно-технического, инвестиционного, экологического развития Облученского муниципального района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 w:ascii="mesNewRoman;Times New Roman" w:hAnsi="mesNewRoman;Times New Roman"/>
          <w:color w:val="000000"/>
          <w:sz w:val="28"/>
        </w:rPr>
        <w:t>Анализ эффективности результатов реализации Программ осуществляется на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основании предоставленных данных разработчиками муниципальных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целевых программ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Развитие системы образования в муниципальном образовании «Облученский муниципальный район» на 2021 – 2023 гг.» по итогам 2021 года.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редусмотренное финансирование на 2021 год составляет 574 906,4 руб., фактически освоено 521 586,0 руб., что составляет 72,5% от плановых показателей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одернизация системы образования в Облученском муниципальном районе находятся в центре внимания общественности и органов управления. Связано это, в первую очередь, с требованием времени, с потребностями общества в качественном образовании и его доступности, с необходимостью повышения духовно – нравственного воспитания подрастающего поколения. Так, для достижения эффективного результата исполнения программы, повышения степени доступности и качества услуг образования и качества подготовки выпускников, в рамках данной программы реализовывались мероприятия, являющиеся инструментом оценки качества образования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ое влияние на развитие образовательной системы Облученского муниципального района оказывает единый государственный экзамен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оложительным результатом при реализации программы является развитие дошкольного образования и системы общего образования, обеспечение регулярного горячего питания для детей из малообеспеченных семей. В рамках программы организовывалось и проводилось оздоровление в каникулярное время детей из малообеспеченных семей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Плановые мероприятия по реализации муниципальной программы на 2021 год были выполнены не в полном объеме из-за дефицита бюджета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к: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актической доли в сравнении запланированной по показателю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» в 2021 году на 5% и составило 49,89% (915 детей).  Понижение обусловлено снижением численности детей, проживающих в семьях на территориях муниципального района.  Планируемый показатель достигнут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актической доли в сравнении запланированной по показателю «Доля детей в возрасте 1-6 лет, стоящих на учете для определения для определения в муниципальные дошкольные образовательные  учреждения, в общей численности детей в возрасте 1-6 лет» в сравнении с 2020 годом на 0,07 и составило 7,04% (175 детей). Это ниже планируемого показателя (планировалось 7,8%), данный показатель свидетельствует о более полном удовлетворении потребности населения в услугах дошкольного образования. Планируемый показатель достигнут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выпускников муниципальных 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 в 2021 году составило 95,2%. Данный показатель выше результата 2020 года на 0,3%. Положительная динамика;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выпускников муниципальных 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в 2021 году составила 2,42%. В 2020 году данный показатель был равен 0. Отрицательная динамик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доля обучающихся в муниципальных общеобразовательных учреждений, занимающихся во вторую (третью) смену, в обще численности обучающихся в муниципальных общеобразовательных учреждений составила в 2021 году 0,61%. Данный показатель ниже показателя 2020 года на 25,39%. Положительная динамика стала возможной за счет некоторого снижения уровня угрозы распространения новой коронавирусной инфекции на начало учебного год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обучающихся в муниципальных образовательных учреждениях в 2021 году составило 75,5%, что выше показателя в 2020 году на 22,3%Положительная динамика;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ь эффективности реализации муниципальной программы составляет 90,7%. Результат выполнения мероприятий данной программы показывает, что программа является эффективной</w:t>
      </w:r>
      <w:r>
        <w:rPr>
          <w:sz w:val="28"/>
          <w:szCs w:val="28"/>
        </w:rPr>
        <w:t xml:space="preserve"> и целесообразна к продолжению финансирования.</w:t>
      </w:r>
    </w:p>
    <w:p>
      <w:pPr>
        <w:pStyle w:val="Normal"/>
        <w:autoSpaceDE w:val="false"/>
        <w:snapToGrid w:val="false"/>
        <w:jc w:val="both"/>
        <w:rPr>
          <w:rFonts w:cs="mesNewRoman;Times New Roman"/>
          <w:b/>
          <w:b/>
          <w:color w:val="000000"/>
          <w:sz w:val="28"/>
        </w:rPr>
      </w:pPr>
      <w:r>
        <w:rPr>
          <w:rFonts w:cs="mesNewRoman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Развитие культуры в муниципальном образовании «Облученский муниципальный район» на 2021 -2023 годы» по итогам 2021года.</w:t>
      </w:r>
    </w:p>
    <w:p>
      <w:pPr>
        <w:pStyle w:val="Normal"/>
        <w:autoSpaceDE w:val="false"/>
        <w:snapToGrid w:val="false"/>
        <w:jc w:val="both"/>
        <w:rPr>
          <w:rFonts w:cs="mesNewRoman;Times New Roman"/>
          <w:b/>
          <w:b/>
          <w:color w:val="000000"/>
          <w:sz w:val="28"/>
        </w:rPr>
      </w:pPr>
      <w:r>
        <w:rPr>
          <w:rFonts w:cs="mesNewRoman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На 2019 год предусмотрено финансирование в сумме 92 326 400,00 руб.,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 xml:space="preserve">фактически исполнено 26 309 400,00 руб. Стратегической целью управления </w:t>
      </w:r>
      <w:r>
        <w:rPr>
          <w:rFonts w:eastAsia="Calibri"/>
          <w:sz w:val="28"/>
          <w:szCs w:val="28"/>
        </w:rPr>
        <w:t>по развитию культуры, спорта, молодежной политики</w:t>
      </w:r>
      <w:r>
        <w:rPr>
          <w:color w:val="000000"/>
          <w:sz w:val="28"/>
        </w:rPr>
        <w:t xml:space="preserve"> Облученского муниципального района является развитие и сохранение культуры в современных условиях. В 2021 году были достигнуты положительные результаты по всем показателям (индикаторам эффективности)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енная подготовка участников художественной самодеятельности к мероприятиям привела к повышению потребности населения в зрелищных мероприят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мероприятия проведены с привлечением спонсорских средств.  В результате реализации программы повысилось качество обслуживания населения, модернизирована материально-техническая база учреждения. Поставленные цели и запланированные результаты  достигнуты. Мероприятия выполнены в соответствии с установленными требованиями, показатель оценки эффективности реализации программы соответствует единиц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соответствии с методикой оценки эффективности реализация муниципальной целевой программы «Развитие культуры в муниципальном образовании «Облученский муниципальный район» на 2021 - 2023 годы» в 2021 году является эффективной и </w:t>
      </w:r>
      <w:r>
        <w:rPr>
          <w:sz w:val="28"/>
          <w:szCs w:val="28"/>
        </w:rPr>
        <w:t xml:space="preserve">целесообразна к продолжению финансирования, </w:t>
      </w:r>
      <w:r>
        <w:rPr>
          <w:color w:val="000000"/>
          <w:sz w:val="28"/>
        </w:rPr>
        <w:t>необходимо также привлекать внебюджетные источни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роприятия программы нацелены на сохранение и использование всего творческого потенциала Облученского района и предусматривают решение основных задач культурного наследия жителей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содействие развитию малого предпринимательства на территории муниципального образования «Облученский муниципальный район» на 2021 - 2023 годы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21 года.</w:t>
      </w:r>
    </w:p>
    <w:p>
      <w:pPr>
        <w:pStyle w:val="Normal"/>
        <w:autoSpaceDE w:val="false"/>
        <w:snapToGrid w:val="false"/>
        <w:jc w:val="center"/>
        <w:rPr>
          <w:rFonts w:cs="mesNewRoman;Times New Roman"/>
          <w:b/>
          <w:b/>
          <w:color w:val="000000"/>
          <w:sz w:val="28"/>
          <w:szCs w:val="28"/>
        </w:rPr>
      </w:pPr>
      <w:r>
        <w:rPr>
          <w:rFonts w:cs="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2021 год не предусмотрено финансирование программы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повышения информированности представителей малого бизнеса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>об изменениях в местном законодательстве, региональном и федеральном, касающихся субъектов малого и среднего предпринимательства, в 2021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ы круглые столы, а именно 5 заседан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местной газете «Искра Хингана» и на сайте Облученского муниципального района, а так же в социальных сетях публикуются все проводимые мероприяти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муниципальном районе, затрагивающие интересы малого и среднего бизнес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се мероприятия по данной программе в 2021 году выполнялись, уровень исполнения говорит о целесообразности принятия данной программ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ем для более эффективной реализации программы необходимо финансирование не только за счет местного, но и областного бюджетов, необходимо также привлекать внебюджетные источники.</w:t>
      </w:r>
    </w:p>
    <w:p>
      <w:pPr>
        <w:pStyle w:val="Normal"/>
        <w:autoSpaceDE w:val="false"/>
        <w:snapToGrid w:val="false"/>
        <w:jc w:val="both"/>
        <w:rPr>
          <w:rFonts w:cs="mesNewRoman;Times New Roman"/>
          <w:b/>
          <w:b/>
          <w:color w:val="000000"/>
          <w:sz w:val="25"/>
        </w:rPr>
      </w:pPr>
      <w:r>
        <w:rPr>
          <w:rFonts w:cs="mesNewRoman;Times New Roman"/>
          <w:b/>
          <w:color w:val="000000"/>
          <w:sz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, продовольствия в Облученском муниципальном районе» на 2021-2023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21 года.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mesNewRoman;Times New Roman"/>
          <w:b/>
          <w:b/>
          <w:color w:val="000000"/>
          <w:sz w:val="28"/>
          <w:szCs w:val="28"/>
        </w:rPr>
      </w:pPr>
      <w:r>
        <w:rPr>
          <w:rFonts w:cs="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были профинансированы и проведены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мероприятия: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организация информационного обеспечения администраций поселения по вопросам поддержки и развития сельских территорий и сельскохозяйственного производства в поселениях через электронные средства коммуникации (Интернет, электронную почту)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одимых управлением сельского хозяйства правительства ЕАО информационных встреч для субъектов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формационной и методической помощи предпринимателям,  сельскохозяйственным товаропроизводителям, администрациям поселений и жителям Облученского района по вопросам развития сельских территорий и организаци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администрациям поселений по изменениям в законодательстве, касающимся  вопросов  развития сельских территорий 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лов безнадзорных домашних животных в поселениях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оприятия выполнены не в полном объеме. В связи с тем, что </w:t>
      </w:r>
      <w:r>
        <w:rPr>
          <w:rFonts w:eastAsia="Calibri"/>
          <w:sz w:val="28"/>
          <w:szCs w:val="28"/>
        </w:rPr>
        <w:t xml:space="preserve">соглашение </w:t>
      </w:r>
      <w:r>
        <w:rPr>
          <w:sz w:val="28"/>
          <w:szCs w:val="28"/>
        </w:rPr>
        <w:t>о предоставлении субвенций, на 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на 2021 год администрацией муниципального района не заключалось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тодикой оценки эффективности реализации Долгосрочной Целев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, продовольствия в Облученском муниципальном районе» на 2021 - 2023 годы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, данная программа является эффектив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ая программа профилактики правонарушений в муниципальном образовании «Облученский муниципальный район» на 2021 - 2023 гг.» по итогам 2021 года.</w:t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ализацию мероприятий программы предусмотрено финансирование из местного бюджета на 2021 год 146 000,00 руб., фактически исполнено 104 900,00 руб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е смотря на отсутствие финансирования данной программы в 2021 году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>поставленные цели  и запланированные  результаты  достигнуты</w:t>
      </w:r>
      <w:r>
        <w:rPr>
          <w:color w:val="000000"/>
          <w:sz w:val="28"/>
        </w:rPr>
        <w:t>, уровень исполнения говорит о целесообразности принятия данной программы. Программа является эффективной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b/>
          <w:b/>
          <w:color w:val="000000"/>
          <w:sz w:val="28"/>
        </w:rPr>
      </w:pPr>
      <w:r>
        <w:rPr>
          <w:rFonts w:cs="mesNewRoman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rFonts w:cs="mesNewRoman;Times New Roman"/>
          <w:b/>
          <w:b/>
          <w:color w:val="000000"/>
          <w:sz w:val="28"/>
        </w:rPr>
      </w:pPr>
      <w:r>
        <w:rPr>
          <w:rFonts w:cs="mesNewRoman;Times New Roman"/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упреждение и ликвидация чрезвычайной ситуации на территории «Облученского муниципального района на 2021 - 2023 гг.» по итогам 2021 года.</w:t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на 2021 год из областного бюджета 1 711 400,00 руб., фактически исполнено 1 711 400,00 руб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поддержание в постоянной готовности сил и средств, предназначенных для ликвидации чрезвычайных ситуаций и для восполнения ресурсов материального резерва.</w:t>
      </w:r>
    </w:p>
    <w:p>
      <w:pPr>
        <w:pStyle w:val="ConsPlusNonformat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ована в 2021 году в полном объеме. Программа является эффективной.</w:t>
      </w:r>
    </w:p>
    <w:p>
      <w:pPr>
        <w:pStyle w:val="Normal"/>
        <w:autoSpaceDE w:val="false"/>
        <w:snapToGrid w:val="false"/>
        <w:ind w:firstLine="70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1 - 2023 гг.» по итогам 2021 года.</w:t>
      </w:r>
    </w:p>
    <w:p>
      <w:pPr>
        <w:pStyle w:val="Normal"/>
        <w:autoSpaceDE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бюджета на 2021 год в размере 2 723 700,00 руб., фактически исполнено 2 510 566,56 руб., что составляет 92,17%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обеспечение качественной питьевой водой 516 граждан с. Радде, с. Пашково, установка приборов учета коммерческого учета тепловой энергии, организация водно-химического режима в котельных, ликвидация несанкционированных свалок, ремонт и обработка 3-х питьевых колодцев, актуализация схем теплоснабжения, водоснабжения и водоотведения, капитальный ремонт теплотрассы с. Пашково, установка дымовой трубы на котельной МБОУ СО № 3 г. Облучье, приобретение котельного оборудования на котельную с. Пашково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ероприятия выполнены не в полном объеме, по причине дефицита бюджета. 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методикой оценки эффективности реализации Целевой  программы  </w:t>
      </w:r>
      <w:r>
        <w:rPr>
          <w:sz w:val="28"/>
          <w:szCs w:val="28"/>
        </w:rPr>
        <w:t xml:space="preserve"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1 - 2023 гг.», </w:t>
      </w:r>
      <w:r>
        <w:rPr>
          <w:color w:val="000000"/>
          <w:sz w:val="28"/>
          <w:szCs w:val="28"/>
        </w:rPr>
        <w:t>данная программа является эффектив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пассажироперевозок на дорогах  общего пользования муниципального образования «Облученский муниципальный район» Еврейской автономной области на 2021-2023 гг.»</w:t>
      </w:r>
      <w:r>
        <w:rPr>
          <w:b/>
          <w:bCs/>
          <w:sz w:val="28"/>
          <w:szCs w:val="28"/>
        </w:rPr>
        <w:t xml:space="preserve"> по итогам 2021 года.</w:t>
      </w:r>
    </w:p>
    <w:p>
      <w:pPr>
        <w:pStyle w:val="Normal"/>
        <w:autoSpaceDE w:val="fals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 бюджета на 2021 год в размере 1 080 700,00 руб., фактически исполнено 772 708,20 руб., что составляет 0%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ой целью программы является </w:t>
      </w:r>
      <w:r>
        <w:rPr>
          <w:sz w:val="28"/>
          <w:szCs w:val="28"/>
        </w:rPr>
        <w:t>осуществление перевозок по муниципальным маршрутам регулярных перевозок по регулируемым тарифам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показателя программы в 2021 году (исходя из методики оценки эффективности реализации муниципальной программы) составляет – 0,7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на удовлетворительной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муниципальной программы используются показатели за 10 месяцев, т.к. перевозчик преступил к работе с 01 марта 2021 года и количество рейсов меньше, чем по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хранность и развитие сети автомобильных дорог общего пользования вне границ населенных пунктов в границах Облученского муниципального района на 2021-2023 гг.» по итогам 202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из местного, областного и регионального бюджетов на 2021 год в размере 29 059 410,00 руб., фактически исполнено 16 763 075,67 руб., что составляет 57,68%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сохранности и развития существующей муниципальной дорожной сети и дорожных искусственных сооружений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проведена оценка технического состояния автомобильных дорог местного значения, разработана комплексная схема организации дорожного движения (КСОДД). По результатам оценки в 2022 году будет намечен план мероприятий по ремонтным работам, дорог местного значения. В 2021 году администрацией объявлялся аукцион на содержание дорог, но был признан не состоявшимся, в связи с тем, что не было подано ни одной заявки. По мероприятию «Ремонтные работы по восстановлению автомобильных дорог и искусственных сооружений на них» была погашена кредиторская задолженность прошлых лет. В 2021 году за счет средств регионального бюджета и бюджета Теплоозерского городского поселения был выполнен ремонт автомобильной дороги, проходящей по ул. Хинганская и у. 60 лет Октября п. Теплоозерск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муниципальной программы используются показатели за 10 месяцев, т.к. перевозчик преступил к работе с 01 марта 2021 года и количество рейсов меньше, чем по программ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е смотря на недостаточный объем финансирования данной программы в 2021 году уровень исполнения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Информатизация  администрации муниципального образования «Облученский муниципальный район» на 2021 - 2023 год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2021 год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1 год в размере 390 000,00 руб. В декабре 2021 года в программу были внесены изменения, объем финансирования был сокращен до 11 900,00 руб., фактически исполнено 11 900,00 руб., что составляет 100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риобретение и техническое сопровождение компьютерного оборудования и программного обеспечения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2021 году уровень исполнения программы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звитие муниципальной службы 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лученский муниципальный район» на 2021 - 2023 год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2021 год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1 год в размере 680 000,00 руб. В декабре 2021 года в программу были внесены изменения, объем финансирования был сокращен до 8 800,00 руб., фактически исполнено 4 500,00 руб., что составляет 51,14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овышение квалификации муниципальных служащих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2021 году в связи с сокращение объема финансирования количество муниципальных служащих для прохождения курсов повышения квалификации было уменьшено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реализована не в полном объеме. </w:t>
      </w:r>
      <w:r>
        <w:rPr>
          <w:color w:val="000000"/>
          <w:sz w:val="28"/>
        </w:rPr>
        <w:t>В связи с продлением ограничительных мероприятий,  диспансеризация муниципальных служащих не проводилас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целом, уровень исполнения программы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Развитие физической культуры и спорта в муниципальном образовании "Облученский муниципальный район" на 2021-2023 годы» по итогам 2021 года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Предусмотрено финансирование на 2021 год в размере 52 413 950,00 руб. Фактически освоено в 2021 года 33 824 049,00, что составляет 64,53% использования бюджет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создание условия для вовлечения различных групп населения района в регулярные занятия физической культурой и спорт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физической культуры и спорта в Облученском  муниципальном районе характеризуется положительными тенденциями, связанными с развитием спортивных и физкультурных традиций, достижениями спортсменов района на соревнованиях различного уровня. Динамика увеличения числа занимающихся физической культурой и спортом носит положительный характер, однако для дальнейшего роста данного показателя необходимы консолидированные усилия по созданию необходимой материально-технической ба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граммы равна 0,9 и показывает, что программа в 2021 году реализована эффективно. Все мероприятия, запланированные в программе, выполн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азвание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Admin</dc:creator>
  <dc:description/>
  <cp:keywords/>
  <dc:language>en-US</dc:language>
  <cp:lastModifiedBy>econom2</cp:lastModifiedBy>
  <cp:lastPrinted>2012-03-12T13:53:00Z</cp:lastPrinted>
  <dcterms:modified xsi:type="dcterms:W3CDTF">2022-04-12T23:38:00Z</dcterms:modified>
  <cp:revision>58</cp:revision>
  <dc:subject/>
  <dc:title/>
</cp:coreProperties>
</file>