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 об эффективности реализации муниципальных</w:t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целевых программ Облученского муниципального района </w:t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Муниципальные целевые программы представляют комплекс взаимоувязанных проектов и мероприятий, согласованных по ресурсам, срокам реализации и обеспечивающих осуществление расходных обязательств Облученского муниципального района, эффективное решение приоритетных стратегических задач социального, экономического, научно-технического, инвестиционного, экологического развития Облученского муниципального района.</w:t>
      </w:r>
    </w:p>
    <w:p>
      <w:pPr>
        <w:pStyle w:val="Normal"/>
        <w:autoSpaceDE w:val="false"/>
        <w:snapToGrid w:val="false"/>
        <w:ind w:firstLine="708"/>
        <w:jc w:val="both"/>
        <w:rPr>
          <w:rFonts w:cs="mesNewRoman;Times New Roman"/>
          <w:color w:val="000000"/>
          <w:sz w:val="28"/>
        </w:rPr>
      </w:pPr>
      <w:r>
        <w:rPr>
          <w:rFonts w:cs="mesNewRoman;Times New Roman" w:ascii="mesNewRoman;Times New Roman" w:hAnsi="mesNewRoman;Times New Roman"/>
          <w:color w:val="000000"/>
          <w:sz w:val="28"/>
        </w:rPr>
        <w:t>Анализ эффективности результатов реализации Программ осуществляется на</w:t>
      </w:r>
      <w:r>
        <w:rPr>
          <w:rFonts w:cs="mesNewRoman;Times New Roman"/>
          <w:color w:val="000000"/>
          <w:sz w:val="28"/>
        </w:rPr>
        <w:t xml:space="preserve"> </w:t>
      </w:r>
      <w:r>
        <w:rPr>
          <w:rFonts w:cs="mesNewRoman;Times New Roman" w:ascii="mesNewRoman;Times New Roman" w:hAnsi="mesNewRoman;Times New Roman"/>
          <w:color w:val="000000"/>
          <w:sz w:val="28"/>
        </w:rPr>
        <w:t>основании предоставленных данных разработчиками муниципальных</w:t>
      </w:r>
      <w:r>
        <w:rPr>
          <w:rFonts w:cs="mesNewRoman;Times New Roman"/>
          <w:color w:val="000000"/>
          <w:sz w:val="28"/>
        </w:rPr>
        <w:t xml:space="preserve"> </w:t>
      </w:r>
      <w:r>
        <w:rPr>
          <w:rFonts w:cs="mesNewRoman;Times New Roman" w:ascii="mesNewRoman;Times New Roman" w:hAnsi="mesNewRoman;Times New Roman"/>
          <w:color w:val="000000"/>
          <w:sz w:val="28"/>
        </w:rPr>
        <w:t>целевых программ.</w:t>
      </w:r>
    </w:p>
    <w:p>
      <w:pPr>
        <w:pStyle w:val="Normal"/>
        <w:autoSpaceDE w:val="false"/>
        <w:snapToGrid w:val="false"/>
        <w:ind w:firstLine="708"/>
        <w:jc w:val="both"/>
        <w:rPr>
          <w:rFonts w:cs="mesNewRoman;Times New Roman"/>
          <w:color w:val="000000"/>
          <w:sz w:val="28"/>
        </w:rPr>
      </w:pPr>
      <w:r>
        <w:rPr>
          <w:rFonts w:cs="mesNewRoman;Times New Roman"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«Развитие системы образования в муниципальном образовании «Облученский муниципальный район» на 2024 – 2026 гг.» </w:t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итогам 2024 года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едусмотренное финансирование программы на 2024 год в размере 1 002 474 554,11 руб., фактически освоено 977 402 982,47 руб., из них: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- местный бюджет: 166 744 762,20 руб.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- региональный бюджет: 466 204 500,00 руб.;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федеральный бюджет: 369 525 291,91 руб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сное влияние на развитие образовательной системы Облученского муниципального района оказывает единый государственный экзамен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ожительным результатом при реализации программы является развитие дошкольного образования, системы общего образования, обеспечение регулярного горячего питания для детей из малообеспеченных семей. В рамках программы организовывалось и проводилось оздоровление в каникулярное время детей из малообеспеченных семей. 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лановые мероприятия по реализации муниципальной программы на 2024 год были выполнены не в полном объеме из-за проведения капитального ремонта в образовательных учреждениях, так же целевые индикаторы программы достигнуты не вс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ке оценке эффективности реализации муниципальной программы, программа является удовлетворительной.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mesNewRoman;Times New Roman"/>
          <w:b/>
          <w:b/>
          <w:color w:val="000000"/>
          <w:sz w:val="28"/>
          <w:szCs w:val="28"/>
        </w:rPr>
      </w:pPr>
      <w:r>
        <w:rPr>
          <w:rFonts w:cs="mesNew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«Развитие культуры в муниципальном образовании «Облученский муниципальный район» на 2024 -2026 годы» </w:t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итогам 2024года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На 2024 год предусмотрено финансирование в сумме 44 537 100,00 руб.,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  <w:sz w:val="28"/>
        </w:rPr>
        <w:t>фактически исполнено 39 503 696,24 руб., из них: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местный бюджет: 35 866 996,24 руб.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- региональный бюджет: 363 700,00 руб.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- федеральный бюджет: 3 273 000,00 руб..</w:t>
      </w:r>
    </w:p>
    <w:p>
      <w:pPr>
        <w:pStyle w:val="Normal"/>
        <w:autoSpaceDE w:val="false"/>
        <w:snapToGrid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ратегической целью управления </w:t>
      </w:r>
      <w:r>
        <w:rPr>
          <w:rFonts w:eastAsia="Calibri"/>
          <w:sz w:val="28"/>
          <w:szCs w:val="28"/>
        </w:rPr>
        <w:t>по развитию культуры, спорта, молодежной политики</w:t>
      </w:r>
      <w:r>
        <w:rPr>
          <w:color w:val="000000"/>
          <w:sz w:val="28"/>
        </w:rPr>
        <w:t xml:space="preserve"> Облученского муниципального района является развитие и сохранение культуры в современных условиях. В 2024 году были достигнуты не </w:t>
      </w:r>
      <w:r>
        <w:rPr>
          <w:sz w:val="28"/>
          <w:szCs w:val="28"/>
        </w:rPr>
        <w:t>все показатели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чественная подготовка участников художественной самодеятельности к мероприятиям привела к повышению потребности населения в зрелищных мероприятия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мероприятия проведены с привлечением спонсорских средств.  В результате реализации программы повысилось качество обслуживания населения, модернизирована материально-техническая база учреждения. Мероприятия выполнены в соответствии с установленными требованиями в полном объеме, показатель оценки эффективности реализации программы достигнуты. Показатель эффективности программы составила 1,2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В соответствии с методикой оценки эффективности реализация муниципальной целевой программы «Развитие культуры в муниципальном образовании «Облученский муниципальный район» на 2024- 2026 годы» в 2024 году является эффективной и </w:t>
      </w:r>
      <w:r>
        <w:rPr>
          <w:sz w:val="28"/>
          <w:szCs w:val="28"/>
        </w:rPr>
        <w:t xml:space="preserve">целесообразна к продолжению финансирования, </w:t>
      </w:r>
      <w:r>
        <w:rPr>
          <w:color w:val="000000"/>
          <w:sz w:val="28"/>
        </w:rPr>
        <w:t>необходимо также привлекать внебюджетные источник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роприятия программы нацелены на сохранение и использование всего творческого потенциала Облученского района и предусматривают решение основных задач культурного наследия жителей района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napToGrid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ая программа профилактики правонарушений в муниципальном образовании «Облученский муниципальный район» </w:t>
      </w:r>
    </w:p>
    <w:p>
      <w:pPr>
        <w:pStyle w:val="Normal"/>
        <w:autoSpaceDE w:val="false"/>
        <w:snapToGrid w:val="false"/>
        <w:ind w:firstLine="708"/>
        <w:jc w:val="center"/>
        <w:rPr/>
      </w:pPr>
      <w:r>
        <w:rPr>
          <w:b/>
          <w:sz w:val="28"/>
          <w:szCs w:val="28"/>
        </w:rPr>
        <w:t>на 2024 - 2026 гг.» по итогам 2024 года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на реализацию программы предусмотрено финансирование 110 000,00 руб., фактически исполнено – 95 000,00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основных мероприятий проведено с привлечением спонсорских</w:t>
      </w:r>
      <w:r>
        <w:rPr>
          <w:color w:val="000000"/>
          <w:sz w:val="28"/>
          <w:szCs w:val="28"/>
          <w:shd w:fill="92D050" w:val="clear"/>
        </w:rPr>
        <w:t xml:space="preserve"> </w:t>
      </w:r>
      <w:r>
        <w:rPr>
          <w:color w:val="000000"/>
          <w:sz w:val="28"/>
          <w:szCs w:val="28"/>
        </w:rPr>
        <w:t xml:space="preserve">средств. Мероприятия программы выполнен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реализации программы повысилось качество обслуживания населения, модернизирована материально-техническая база учреждения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в 2024 году реализована эффективно, КЭП равен 0,9. Согласно методике оценке эффективности реализации муниципальной программы, программа признается средн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жильем молодых семей»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sz w:val="28"/>
          <w:szCs w:val="28"/>
        </w:rPr>
        <w:t xml:space="preserve">муниципального образования «Облученский муниципальный район»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sz w:val="28"/>
          <w:szCs w:val="28"/>
        </w:rPr>
        <w:t>на 2024 - 2026 гг.» по итогам 2024 года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реализацию мероприятий программы предусмотрено финансирование на 2024 год </w:t>
      </w:r>
      <w:r>
        <w:rPr>
          <w:sz w:val="28"/>
          <w:szCs w:val="28"/>
        </w:rPr>
        <w:t xml:space="preserve">9 860 301,51 </w:t>
      </w:r>
      <w:r>
        <w:rPr>
          <w:color w:val="000000"/>
          <w:sz w:val="28"/>
          <w:szCs w:val="28"/>
        </w:rPr>
        <w:t xml:space="preserve">руб., фактически исполнено </w:t>
      </w:r>
      <w:r>
        <w:rPr>
          <w:sz w:val="28"/>
          <w:szCs w:val="28"/>
        </w:rPr>
        <w:t xml:space="preserve">7 372 451,57 </w:t>
      </w:r>
      <w:r>
        <w:rPr>
          <w:color w:val="000000"/>
          <w:sz w:val="28"/>
          <w:szCs w:val="28"/>
        </w:rPr>
        <w:t>руб.,</w:t>
      </w:r>
      <w:r>
        <w:rPr>
          <w:color w:val="000000"/>
          <w:sz w:val="28"/>
        </w:rPr>
        <w:t xml:space="preserve"> из них: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- местный бюджет: 36 862,26 руб.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- региональный бюджет: 700 382,90 руб.;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федеральный бюджет: 6 635 206,41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 2024 году </w:t>
      </w:r>
      <w:r>
        <w:rPr>
          <w:sz w:val="28"/>
          <w:szCs w:val="28"/>
        </w:rPr>
        <w:t>поставленные свидетельство о праве на получение социальной выплаты получили 4 (четыре) молодых семьи.  У</w:t>
      </w:r>
      <w:r>
        <w:rPr>
          <w:color w:val="000000"/>
          <w:sz w:val="28"/>
        </w:rPr>
        <w:t>ровень исполнения муниципальной  программы – 0,9 говорит о целесообразности принятия данной программы. Программа является эффективно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плексное содействие развитию малого предпринимательства на территории муниципального образования </w:t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лученский муниципальный район» на 2024 - 2026 годы </w:t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2024 года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инансирование программы на 2024 год не предусмотрено. 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повышения информированности представителей малого бизнеса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  <w:sz w:val="28"/>
        </w:rPr>
        <w:t>об изменениях в местном законодательстве, региональном и федеральном, касающихся субъектов малого и среднего предпринимательства, в 2024 год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ы круглые столы, а именно 5 заседани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 сайте Облученского муниципального района, а так же в социальных сетях публикуются все проводимые мероприятия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муниципальном районе, затрагивающие интересы малого и среднего бизнеса. В 2024 году </w:t>
      </w:r>
      <w:r>
        <w:rPr>
          <w:sz w:val="28"/>
          <w:szCs w:val="28"/>
        </w:rPr>
        <w:t xml:space="preserve">количество размещенной информации для субъектов малого и среднего предпринимательства на официальном интернет-портале Облученского муниципального района, в СМИ, а так же </w:t>
      </w:r>
      <w:r>
        <w:rPr>
          <w:color w:val="000000"/>
          <w:sz w:val="28"/>
        </w:rPr>
        <w:t>в социальных сетях составило 164 публикац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се мероприятия по данной программе в 2024 году выполнялись, уровень исполнения говорит о целесообразности принятия данной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 дальнейшем для более эффективной реализации программы необходимо финансирование не только за счет местного, но и областного бюджетов, необходимо также привлекать внебюджетные источник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, продовольствия в Облученском муниципальном районе» на 2024-2026 год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2024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На реализацию мероприятий программы в 2024 году предусмотрено финансирование 440 000,00 руб., из ни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- местного бюджета 10 000,00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- областного бюджета 430 000 руб.</w:t>
      </w:r>
    </w:p>
    <w:p>
      <w:pPr>
        <w:pStyle w:val="Normal"/>
        <w:tabs>
          <w:tab w:val="clear" w:pos="708"/>
          <w:tab w:val="left" w:pos="5955" w:leader="none"/>
        </w:tabs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актически исполнено 426 480,00 руб. </w:t>
        <w:tab/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программы были профинансированы и проведены</w:t>
      </w:r>
    </w:p>
    <w:p>
      <w:pPr>
        <w:pStyle w:val="Normal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мероприятия: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организация информационного обеспечения администраций поселения по вопросам поддержки и развития сельских территорий и сельскохозяйственного производства в поселениях через электронные средства коммуникации (Интернет, электронную почту);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одимых управлением сельского хозяйства правительства ЕАО информационных встреч для субъектов сельскохозяйственного производства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>-  оказание информационной и методической помощи предпринимателям,  сельскохозяйственным товаропроизводителям, администрациям поселений и жителям Облученского района по вопросам развития сельских территорий и организации сельскохозяйственного производства;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тодической помощи администрациям поселений по изменениям в законодательстве, касающимся  вопросов  развития сельских территорий и сельскохозяйственного производства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>- проводились сельскохозяйственные ярмарки, ярмарки выходного дня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>-осуществление переданных государственных полномочий по организации мероприятий при осуществлении деятельности по обращению с животными без владельцев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методикой оценки эффективности реализации муниципальной программы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, продовольствия в Облученском муниципальном районе» на 2024 - 2026 годы</w:t>
      </w:r>
      <w:r>
        <w:rPr>
          <w:color w:val="000000"/>
          <w:sz w:val="28"/>
          <w:szCs w:val="28"/>
        </w:rPr>
        <w:t xml:space="preserve"> в 2024 году, данная программа является эффективной.</w:t>
      </w:r>
    </w:p>
    <w:p>
      <w:pPr>
        <w:pStyle w:val="Normal"/>
        <w:autoSpaceDE w:val="false"/>
        <w:snapToGrid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упреждение и ликвидация чрезвычайной ситуации на территории «Облученского муниципального района на 2024 - 2026 гг.» по итогам 2024 года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 финансирование на 2024 год 705 000,00 руб., в связи с внесенными изменениями в программу, финансирование программы составило 605 000,00 руб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ограммы является поддержание в постоянной готовности сил и средств, предназначенных для ликвидации чрезвычайных ситуаций и для восполнения ресурсов материального резер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еализована в 2024 году не в полном объеме. Согласно методике оценке эффективности реализации муниципальной программы, программа является удовлетворительно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ind w:firstLine="708"/>
        <w:jc w:val="center"/>
        <w:rPr/>
      </w:pPr>
      <w:r>
        <w:rPr>
          <w:b/>
          <w:sz w:val="28"/>
          <w:szCs w:val="28"/>
        </w:rPr>
        <w:t>«Обеспечение первичных мер пожарной безопасности на территории Облученского муниципального района в границах муниципального района за границами городских и сельских населенных пунктов</w:t>
      </w:r>
    </w:p>
    <w:p>
      <w:pPr>
        <w:pStyle w:val="Normal"/>
        <w:autoSpaceDE w:val="false"/>
        <w:snapToGrid w:val="false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- 2026 гг.» по итогам 2024 года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 xml:space="preserve">В 2024 году было предусмотрено финансирование программы в размере 100 000,00 рублей, освоено 0,00 рублей. 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ограммы является обеспечение безопасности населения муниципального района от террористических угроз и проявлений экстремизма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не выполнены, целевые индикаторы не достигнуты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 результативность программы равна 0,0.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ке оценке эффективности реализации муниципальной программы, программа является неудовлетворитель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napToGrid w:val="false"/>
        <w:ind w:firstLine="708"/>
        <w:jc w:val="center"/>
        <w:rPr/>
      </w:pPr>
      <w:r>
        <w:rPr>
          <w:b/>
          <w:sz w:val="28"/>
          <w:szCs w:val="28"/>
        </w:rPr>
        <w:t>«Обеспечение население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-хозяйственными услугами на 2024 – 2026 гг.» по итогам 2024 года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 финансирование из местного бюджета на 2024  год в размере 2 888 206,35 руб., фактически исполнено 2 302 797,71 руб.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программы является </w:t>
      </w:r>
      <w:r>
        <w:rPr>
          <w:sz w:val="28"/>
          <w:szCs w:val="28"/>
        </w:rPr>
        <w:t>обеспечение качественной питьевой водой граждан с. Радде, с. Пашково, установка приборов учета коммерческого учета тепловой энергии в образовательных учреждениях, ликвидация несанкционированных свалок, обработка 3-х питьевых колодце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рограммы выполнены не в полном объеме.  Одно мероприятие по техническим причинам.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методикой оценки эффективности реализации муниципальной  программы  </w:t>
      </w:r>
      <w:r>
        <w:rPr>
          <w:sz w:val="28"/>
          <w:szCs w:val="28"/>
        </w:rPr>
        <w:t xml:space="preserve">«Обеспечение население Пашковского сельского поселения и общеобразовательных организаций Облученского муниципального района Еврейской автономной области качественными коммунально-хозяйственными услугами на 2024 - 2026 гг.», </w:t>
      </w:r>
      <w:r>
        <w:rPr>
          <w:color w:val="000000"/>
          <w:sz w:val="28"/>
          <w:szCs w:val="28"/>
        </w:rPr>
        <w:t>данная программа признается высокой и является эффективн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пассажироперевозок на дорогах  общего пользования муниципального образования «Облученский муниципальный район» Еврейской автономной области на 2024-2026 гг.»</w:t>
      </w:r>
      <w:r>
        <w:rPr>
          <w:b/>
          <w:bCs/>
          <w:sz w:val="28"/>
          <w:szCs w:val="28"/>
        </w:rPr>
        <w:t xml:space="preserve"> по итогам 2024 года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 финансирование из местного бюджета на 2024 год в размере 1 994 100,00 руб., фактически исполнено 1 994 099,10 руб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новной целью программы является </w:t>
      </w:r>
      <w:r>
        <w:rPr>
          <w:sz w:val="28"/>
          <w:szCs w:val="28"/>
        </w:rPr>
        <w:t>осуществление перевозок по муниципальным маршрутам регулярных перевозок по регулируемым тарифам.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огласно методике </w:t>
      </w:r>
      <w:r>
        <w:rPr>
          <w:sz w:val="28"/>
          <w:szCs w:val="28"/>
        </w:rPr>
        <w:t xml:space="preserve">оценки эффективности реализации муниципальной программы, </w:t>
      </w:r>
      <w:r>
        <w:rPr>
          <w:color w:val="000000"/>
          <w:sz w:val="28"/>
          <w:szCs w:val="28"/>
        </w:rPr>
        <w:t>программа является эффективн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хранность и развитие сети автомобильных дорог общего пользования вне границ населенных пунктов в границах Облученского муниципального района на 2024-2026 гг.» по итогам 2024 года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 финансирование из местного бюджета на 2024 год в размере 18 353 235,10 руб., фактически исполнено 11 989 583,26 руб.</w:t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>обеспечение сохранности и развития существующей муниципальной дорожной сети и дорожных искусственных сооруж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выполнены полностью. Индикаторы выполнены не в полном объеме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ке оценке эффективности реализации муниципальной программы, программа является эффективно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>
          <w:b/>
          <w:sz w:val="28"/>
          <w:szCs w:val="28"/>
        </w:rPr>
        <w:t>Охрана окружающей среды муниципального образования "Облученский муниципальный район" Еврейской автономной области на 2024 - 2026 годы" по итогам 202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финансирование программы из местного бюджета на 2024 год – 1 979 100,00 руб., фактически исполнено – 335 515,96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индикаторы в 2024 достигнуты не в полном объеме. Мероприятия программы также выполнены не в полном объеме, в связи с  не своевременно отрабатывались документы региональным оператором  ООО «Дом строй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ке оценке эффективности реализации муниципальной программы, программа является не удовлетворитель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Информатизация  администрации муниципального образования «Облученский муниципальный район» на 2024 - 2026 год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итогам 2024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о финансирование из местного бюджета на 2024 год в размере </w:t>
      </w:r>
      <w:r>
        <w:rPr>
          <w:sz w:val="28"/>
          <w:szCs w:val="28"/>
        </w:rPr>
        <w:t xml:space="preserve">465 000,00 рублей. </w:t>
      </w:r>
      <w:r>
        <w:rPr>
          <w:color w:val="000000"/>
          <w:sz w:val="28"/>
          <w:szCs w:val="28"/>
        </w:rPr>
        <w:t xml:space="preserve">Фактически </w:t>
      </w:r>
      <w:r>
        <w:rPr>
          <w:sz w:val="28"/>
          <w:szCs w:val="28"/>
        </w:rPr>
        <w:t xml:space="preserve">по итогам 2024 года </w:t>
      </w:r>
      <w:r>
        <w:rPr>
          <w:color w:val="000000"/>
          <w:sz w:val="28"/>
          <w:szCs w:val="28"/>
        </w:rPr>
        <w:t xml:space="preserve">исполнено </w:t>
      </w:r>
      <w:r>
        <w:rPr>
          <w:sz w:val="28"/>
          <w:szCs w:val="28"/>
        </w:rPr>
        <w:t>– 449 720,77 рубле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 xml:space="preserve">приобретение и техническое сопровождение компьютерного оборудования и программного обеспечения. 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2024 году уровень исполнения программы говорит о целесообразности принятия данной программы. Программа является эффективной, КЭП равен 1,0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Развитие муниципальной службы в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Облученский муниципальный район» на 2024 - 2026 год»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о итогам 2024 года.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 финансирование из местного бюджета на 2024 год в размере 350 000,00 руб., фактически за 2024 год исполнено 349 655,33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</w:rPr>
        <w:t xml:space="preserve">В 2024 году повышение квалификации по различным образовательным программам прошли 11 сотрудников. За счет средств программы – 2 муниципальных служащих на общую сумму 5 000,00 руб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испансеризация муниципальных служащих, в количестве 51 человек, </w:t>
      </w:r>
      <w:r>
        <w:rPr>
          <w:rFonts w:cs="Times New Roman" w:ascii="Times New Roman" w:hAnsi="Times New Roman"/>
          <w:sz w:val="28"/>
          <w:szCs w:val="28"/>
        </w:rPr>
        <w:t xml:space="preserve">проведена на сумму 344 655,33 туб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 целом, уровень исполнения программы говорит о целесообразности принятия данной программы. Программа является эффективно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Развитие физической культуры и спорта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образовании "Облученский муниципальный район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годы» по итогам 2024 года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 финансирование на 2024 год в размере 31 386 025,44 руб. Фактически освоено 31 235 236,71 руб., из них: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- местный бюджет: 16 284 569,93 руб.;</w:t>
      </w:r>
    </w:p>
    <w:p>
      <w:pPr>
        <w:pStyle w:val="Normal"/>
        <w:autoSpaceDE w:val="false"/>
        <w:snapToGrid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региональный бюджет: 14 000 000,00 руб.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color w:val="000000"/>
          <w:sz w:val="28"/>
        </w:rPr>
        <w:t>- федеральный бюджет: 950 666,78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 xml:space="preserve">создание условия для вовлечения различных групп населения района в регулярные занятия физической культурой и спорт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состояние физической культуры и спорта в Облученском  муниципальном районе характеризуется положительными тенденциями, связанными с развитием спортивных и физкультурных традиций, достижениями спортсменов района на соревнованиях различного уровня. Динамика увеличения числа занимающихся физической культурой и спортом носит положительный характер, однако для дальнейшего роста данного показателя необходимы консолидированные усилия по созданию необходимой материально-технической баз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лендарный план спортивных и физкультурных мероприятий отработан в полном объеме. В связи с открытием ФОК с бассейном, были проведены дополнительные спортивные мероприятия, не включенные в план. Также были открыты дополнительные тренировочные группы по  виду спорта «футбол и мини-футбол». Численность населения занимающегося спортом и физической культурой в Облученском районе увеличилась в 2024 году до 10 800 человек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Цели и задачи программы выполн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граммы равна показывает, что программа в 2024 году реализована эффективно. Все мероприятия, запланированные в программе, выполнены, показатели достигну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basedOn w:val="Style9"/>
    <w:qFormat/>
    <w:rPr>
      <w:b/>
      <w:bCs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Название Знак"/>
    <w:basedOn w:val="Style9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48:00Z</dcterms:created>
  <dc:creator>Admin</dc:creator>
  <dc:description/>
  <cp:keywords/>
  <dc:language>en-US</dc:language>
  <cp:lastModifiedBy>USER-ADM</cp:lastModifiedBy>
  <cp:lastPrinted>2012-03-12T13:53:00Z</cp:lastPrinted>
  <dcterms:modified xsi:type="dcterms:W3CDTF">2025-03-03T05:50:00Z</dcterms:modified>
  <cp:revision>137</cp:revision>
  <dc:subject/>
  <dc:title/>
</cp:coreProperties>
</file>