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 об эффективности реализации муниципальных</w:t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целевых программ Облученского муниципального района </w:t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Муниципальные целевые программы представляют комплекс взаимоувязанных проектов и мероприятий, согласованных по ресурсам, срокам реализации и обеспечивающих осуществление расходных обязательств Облученского муниципального района, эффективное решение приоритетных стратегических задач социального, экономического, научно-технического, инвестиционного, экологического развития Облученского муниципального района.</w:t>
      </w:r>
    </w:p>
    <w:p>
      <w:pPr>
        <w:pStyle w:val="Normal"/>
        <w:autoSpaceDE w:val="false"/>
        <w:snapToGrid w:val="false"/>
        <w:ind w:firstLine="708"/>
        <w:jc w:val="both"/>
        <w:rPr>
          <w:rFonts w:cs="mesNewRoman;Times New Roman"/>
          <w:color w:val="000000"/>
          <w:sz w:val="28"/>
        </w:rPr>
      </w:pPr>
      <w:r>
        <w:rPr>
          <w:rFonts w:cs="mesNewRoman;Times New Roman" w:ascii="mesNewRoman;Times New Roman" w:hAnsi="mesNewRoman;Times New Roman"/>
          <w:color w:val="000000"/>
          <w:sz w:val="28"/>
        </w:rPr>
        <w:t>Анализ эффективности результатов реализации Программ осуществляется на</w:t>
      </w:r>
      <w:r>
        <w:rPr>
          <w:rFonts w:cs="mesNewRoman;Times New Roman"/>
          <w:color w:val="000000"/>
          <w:sz w:val="28"/>
        </w:rPr>
        <w:t xml:space="preserve"> </w:t>
      </w:r>
      <w:r>
        <w:rPr>
          <w:rFonts w:cs="mesNewRoman;Times New Roman" w:ascii="mesNewRoman;Times New Roman" w:hAnsi="mesNewRoman;Times New Roman"/>
          <w:color w:val="000000"/>
          <w:sz w:val="28"/>
        </w:rPr>
        <w:t>основании предоставленных данных разработчиками муниципальных</w:t>
      </w:r>
      <w:r>
        <w:rPr>
          <w:rFonts w:cs="mesNewRoman;Times New Roman"/>
          <w:color w:val="000000"/>
          <w:sz w:val="28"/>
        </w:rPr>
        <w:t xml:space="preserve"> </w:t>
      </w:r>
      <w:r>
        <w:rPr>
          <w:rFonts w:cs="mesNewRoman;Times New Roman" w:ascii="mesNewRoman;Times New Roman" w:hAnsi="mesNewRoman;Times New Roman"/>
          <w:color w:val="000000"/>
          <w:sz w:val="28"/>
        </w:rPr>
        <w:t>целевых программ.</w:t>
      </w:r>
    </w:p>
    <w:p>
      <w:pPr>
        <w:pStyle w:val="Normal"/>
        <w:autoSpaceDE w:val="false"/>
        <w:snapToGrid w:val="false"/>
        <w:ind w:firstLine="708"/>
        <w:jc w:val="both"/>
        <w:rPr>
          <w:rFonts w:cs="mesNewRoman;Times New Roman"/>
          <w:color w:val="000000"/>
          <w:sz w:val="28"/>
        </w:rPr>
      </w:pPr>
      <w:r>
        <w:rPr>
          <w:rFonts w:cs="mesNewRoman;Times New Roman"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«Развитие системы образования в муниципальном образовании «Облученский муниципальный район» на 2022 – 2024 гг.» </w:t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итогам 2022 года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Предусмотренное финансирование на 2022 год составляет 611 874,4 руб., фактически освоено 591 348,4 руб., что составляет 96,6 % от плановых показателей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Модернизация системы образования в Облученском муниципальном районе находятся в центре внимания общественности и органов управления. Связано это, в первую очередь, с требованием времени, с потребностями общества в качественном образовании и его доступности, с необходимостью повышения духовно – нравственного воспитания подрастающего поколения. Так, для достижения эффективного результата исполнения программы, повышения степени доступности и качества услуг образования и качества подготовки выпускников, в рамках данной программы реализовывались мероприятия, являющиеся инструментом оценки качества образования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сное влияние на развитие образовательной системы Облученского муниципального района оказывает единый государственный экзамен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Положительным результатом при реализации программы является развитие дошкольного образования и системы общего образования, обеспечение регулярного горячего питания для детей из малообеспеченных семей. В рамках программы организовывалось и проводилось оздоровление в каникулярное время детей из малообеспеченных семей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Плановые мероприятия по реализации муниципальной программы на 2022 год были выполнены не в полном объеме из-за дефицита бюджета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ь эффективности реализации муниципальной программы составляет 96,6%. Результат выполнения мероприятий данной программы показывает, что программа является эффективной</w:t>
      </w:r>
      <w:r>
        <w:rPr>
          <w:sz w:val="28"/>
          <w:szCs w:val="28"/>
        </w:rPr>
        <w:t xml:space="preserve"> и целесообразна к продолжению финансирования.</w:t>
      </w:r>
    </w:p>
    <w:p>
      <w:pPr>
        <w:pStyle w:val="Normal"/>
        <w:autoSpaceDE w:val="false"/>
        <w:snapToGrid w:val="false"/>
        <w:jc w:val="both"/>
        <w:rPr>
          <w:rFonts w:cs="mesNewRoman;Times New Roman"/>
          <w:b/>
          <w:b/>
          <w:color w:val="000000"/>
          <w:sz w:val="28"/>
        </w:rPr>
      </w:pPr>
      <w:r>
        <w:rPr>
          <w:rFonts w:cs="mesNewRoman;Times New Roman"/>
          <w:b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«Развитие культуры в муниципальном образовании «Облученский муниципальный район» на 2022 -2024 годы» </w:t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итогам 2022года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 2022 год предусмотрено финансирование в сумме 36 832 866,08 руб.,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  <w:sz w:val="28"/>
        </w:rPr>
        <w:t xml:space="preserve">фактически исполнено 33 827 976,56 руб. Стратегической целью управления </w:t>
      </w:r>
      <w:r>
        <w:rPr>
          <w:rFonts w:eastAsia="Calibri"/>
          <w:sz w:val="28"/>
          <w:szCs w:val="28"/>
        </w:rPr>
        <w:t>по развитию культуры, спорта, молодежной политики</w:t>
      </w:r>
      <w:r>
        <w:rPr>
          <w:color w:val="000000"/>
          <w:sz w:val="28"/>
        </w:rPr>
        <w:t xml:space="preserve"> Облученского муниципального района является развитие и сохранение культуры в современных условиях. В 2022 году были достигнуты </w:t>
      </w:r>
      <w:r>
        <w:rPr>
          <w:sz w:val="28"/>
          <w:szCs w:val="28"/>
        </w:rPr>
        <w:t xml:space="preserve">все показатели </w:t>
      </w:r>
      <w:r>
        <w:rPr>
          <w:color w:val="000000"/>
          <w:sz w:val="28"/>
        </w:rPr>
        <w:t>(индикаторам эффективности)</w:t>
      </w:r>
      <w:r>
        <w:rPr>
          <w:sz w:val="28"/>
          <w:szCs w:val="28"/>
        </w:rPr>
        <w:t>, за исключением мероприятий на выезде.</w:t>
      </w: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чественная подготовка участников художественной самодеятельности к мероприятиям привела к повышению потребности населения в зрелищных мероприятия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мероприятия проведены с привлечением спонсорских средств.  В результате реализации программы повысилось качество обслуживания населения, модернизирована материально-техническая база учреждения. Поставленные цели и запланированные результаты  достигнуты. Мероприятия выполнены в соответствии с установленными требованиями, показатель оценки эффективности реализации программы соответствует единиц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В соответствии с методикой оценки эффективности реализация муниципальной целевой программы «Развитие культуры в муниципальном образовании «Облученский муниципальный район» на 2022 - 2024 годы» в 2022 году является эффективной и </w:t>
      </w:r>
      <w:r>
        <w:rPr>
          <w:sz w:val="28"/>
          <w:szCs w:val="28"/>
        </w:rPr>
        <w:t xml:space="preserve">целесообразна к продолжению финансирования, </w:t>
      </w:r>
      <w:r>
        <w:rPr>
          <w:color w:val="000000"/>
          <w:sz w:val="28"/>
        </w:rPr>
        <w:t>необходимо также привлекать внебюджетные источник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роприятия программы нацелены на сохранение и использование всего творческого потенциала Облученского района и предусматривают решение основных задач культурного наследия жителей района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napToGrid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ая программа профилактики правонарушений в муниципальном образовании «Облученский муниципальный район» </w:t>
      </w:r>
    </w:p>
    <w:p>
      <w:pPr>
        <w:pStyle w:val="Normal"/>
        <w:autoSpaceDE w:val="false"/>
        <w:snapToGrid w:val="false"/>
        <w:ind w:firstLine="708"/>
        <w:jc w:val="center"/>
        <w:rPr/>
      </w:pPr>
      <w:r>
        <w:rPr>
          <w:b/>
          <w:sz w:val="28"/>
          <w:szCs w:val="28"/>
        </w:rPr>
        <w:t>на 2022 - 2024 гг.» по итогам 2022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На реализацию мероприятий программы предусмотрено финансирование из местного бюджета на 2022 год 146 000,00 руб., фактически исполнено 100 000,00 руб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Не смотря на частичное отсутствие финансирования данной программы в 2022 году </w:t>
      </w:r>
      <w:r>
        <w:rPr>
          <w:sz w:val="28"/>
          <w:szCs w:val="28"/>
        </w:rPr>
        <w:t>поставленные цели  и запланированные  результаты  достигнуты</w:t>
      </w:r>
      <w:r>
        <w:rPr>
          <w:color w:val="000000"/>
          <w:sz w:val="28"/>
        </w:rPr>
        <w:t>, уровень исполнения говорит о целесообразности принятия данной программы. Программа является эффективн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олодых семей» муниципального образования «Облученский муниципальный район»</w:t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- 2024 гг.» по итогам 2022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На реализацию мероприятий программы предусмотрено финансирование на 2022 год 5 691 300,00 руб., фактически исполнено 5 566 937,79 руб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 2022 году </w:t>
      </w:r>
      <w:r>
        <w:rPr>
          <w:sz w:val="28"/>
          <w:szCs w:val="28"/>
        </w:rPr>
        <w:t>поставленные свидетельство о праве на получение социальной выплаты получили девять молодых семей.  У</w:t>
      </w:r>
      <w:r>
        <w:rPr>
          <w:color w:val="000000"/>
          <w:sz w:val="28"/>
        </w:rPr>
        <w:t>ровень исполнения муниципальной  программы – 1,1 говорит о целесообразности принятия данной программы. Программа является эффективно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плексное содействие развитию малого предпринимательства на территории муниципального образования «Облученский муниципальный район» на 2022 - 2024 годы </w:t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2022 года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инансирование программы на 2022 год не предусмотрено. 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повышения информированности представителей малого бизнеса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  <w:sz w:val="28"/>
        </w:rPr>
        <w:t>об изменениях в местном законодательстве, региональном и федеральном, касающихся субъектов малого и среднего предпринимательства, в 2022 год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ы круглые столы, а именно 4 заседания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 сайте Облученского муниципального района, а так же в социальных сетях публикуются все проводимые мероприятия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муниципальном районе, затрагивающие интересы малого и среднего бизнеса. В 2022 году </w:t>
      </w:r>
      <w:r>
        <w:rPr>
          <w:sz w:val="28"/>
          <w:szCs w:val="28"/>
        </w:rPr>
        <w:t xml:space="preserve">количество размещенной информации для субъектов малого и среднего предпринимательства на официальном интернет-портале Облученского муниципального района, в СМИ, а так же </w:t>
      </w:r>
      <w:r>
        <w:rPr>
          <w:color w:val="000000"/>
          <w:sz w:val="28"/>
        </w:rPr>
        <w:t>в социальных сетях составило 139 публикац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се мероприятия по данной программе в 2022 году выполнялись, уровень исполнения говорит о целесообразности принятия данной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 дальнейшем для более эффективной реализации программы необходимо финансирование не только за счет местного, но и областного бюджетов, необходимо также привлекать внебюджетные источник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, продовольствия в Облученском муниципальном районе» на 2022-2024 год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2022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На реализацию мероприятий программы в 2022 году предусмотрено финансирование 340 700,00 руб., из ни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- местного бюджета 10 000,00 руб.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областного бюджета 330 700 руб.</w:t>
      </w:r>
    </w:p>
    <w:p>
      <w:pPr>
        <w:pStyle w:val="Normal"/>
        <w:tabs>
          <w:tab w:val="clear" w:pos="708"/>
          <w:tab w:val="left" w:pos="5955" w:leader="none"/>
        </w:tabs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актически исполнено 24 000,00 руб. </w:t>
        <w:tab/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программы были профинансированы и проведены</w:t>
      </w:r>
    </w:p>
    <w:p>
      <w:pPr>
        <w:pStyle w:val="Normal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мероприятия: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организация информационного обеспечения администраций поселения по вопросам поддержки и развития сельских территорий и сельскохозяйственного производства в поселениях через электронные средства коммуникации (Интернет, электронную почту);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одимых управлением сельского хозяйства правительства ЕАО информационных встреч для субъектов сельскохозяйственного производства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>-  оказание информационной и методической помощи предпринимателям,  сельскохозяйственным товаропроизводителям, администрациям поселений и жителям Облученского района по вопросам развития сельских территорий и организации сельскохозяйственного производства;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тодической помощи администрациям поселений по изменениям в законодательстве, касающимся  вопросов  развития сельских территорий и сельскохозяйственного производства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>- проводились ярмарки выходного дня д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роприятия выполнены не в полном объеме. В связи с тем, что </w:t>
      </w:r>
      <w:r>
        <w:rPr>
          <w:rFonts w:eastAsia="Calibri"/>
          <w:sz w:val="28"/>
          <w:szCs w:val="28"/>
        </w:rPr>
        <w:t xml:space="preserve">соглашение </w:t>
      </w:r>
      <w:r>
        <w:rPr>
          <w:sz w:val="28"/>
          <w:szCs w:val="28"/>
        </w:rPr>
        <w:t>о предоставлении субвенций, на осуществление переданных государственных полномочий по организации мероприятий при осуществлении деятельности по обращению с животными без владельцев на 2022 год администрацией муниципального района не заключалось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методикой оценки эффективности реализации муниципальной программы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, продовольствия в Облученском муниципальном районе» на 2022 - 2024 годы</w:t>
      </w:r>
      <w:r>
        <w:rPr>
          <w:color w:val="000000"/>
          <w:sz w:val="28"/>
          <w:szCs w:val="28"/>
        </w:rPr>
        <w:t xml:space="preserve"> в 2022 году, данная программа является эффективной.</w:t>
      </w:r>
    </w:p>
    <w:p>
      <w:pPr>
        <w:pStyle w:val="Normal"/>
        <w:autoSpaceDE w:val="false"/>
        <w:snapToGrid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упреждение и ликвидация чрезвычайной ситуации на территории «Облученского муниципального района на 2022 - 2024 гг.» по итогам 2022 года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 финансирование на 2022 год 119 900,00 руб., фактически исполнено 119 900,00 руб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ограммы является поддержание в постоянной готовности сил и средств, предназначенных для ликвидации чрезвычайных ситуаций и для восполнения ресурсов материального резер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еализована в 2022 году в полном объеме. Программа является эффективно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на территории «Облученского муниципального района на 2022 - 2024 гг.»</w:t>
      </w:r>
    </w:p>
    <w:p>
      <w:pPr>
        <w:pStyle w:val="Normal"/>
        <w:autoSpaceDE w:val="false"/>
        <w:snapToGrid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тогам 2022 года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 xml:space="preserve">В 2022 году было предусмотрено финансирование программы в размере 100 000,00 рублей, в декабре 2022 года в программу были внесены изменения, объем финансирования был сокращен до 0,00 рублей. 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ограммы является обеспечение безопасности населения муниципального района от террористических угроз и проявлений экстремиз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выполнены в полном объеме. </w:t>
      </w:r>
      <w:r>
        <w:rPr>
          <w:color w:val="000000"/>
          <w:sz w:val="28"/>
          <w:szCs w:val="28"/>
        </w:rPr>
        <w:t>Программа реализована в 2022 году в полном объеме. Программа является эффективной.</w:t>
      </w:r>
    </w:p>
    <w:p>
      <w:pPr>
        <w:pStyle w:val="Normal"/>
        <w:autoSpaceDE w:val="false"/>
        <w:snapToGrid w:val="false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napToGrid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население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-хозяйственными услугами на 2022 - 2024 гг.» по итогам 2022 года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Предусмотрено финансирование из местного бюджета на 2022 год в размере 1 216 889,10 руб., фактически исполнено 1 032 591,78 руб., что составляет 84,8%.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программы является </w:t>
      </w:r>
      <w:r>
        <w:rPr>
          <w:sz w:val="28"/>
          <w:szCs w:val="28"/>
        </w:rPr>
        <w:t>обеспечение качественной питьевой водой граждан с. Радде, с. Пашково, установка приборов учета коммерческого учета тепловой энергии в образовательных учреждениях, ликвидация несанкционированных свалок, обработка 3-х питьевых колодце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выполнены не в полном объеме, по причине дефицита бюджета. 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методикой оценки эффективности реализации Целевой  программы  </w:t>
      </w:r>
      <w:r>
        <w:rPr>
          <w:sz w:val="28"/>
          <w:szCs w:val="28"/>
        </w:rPr>
        <w:t xml:space="preserve">«Обеспечение население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-хозяйственными услугами на 2022 - 2024 гг.», </w:t>
      </w:r>
      <w:r>
        <w:rPr>
          <w:color w:val="000000"/>
          <w:sz w:val="28"/>
          <w:szCs w:val="28"/>
        </w:rPr>
        <w:t>данная программа является эффективн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пассажироперевозок на дорогах  общего пользования муниципального образования «Облученский муниципальный район» Еврейской автономной области на 2022-2024 гг.»</w:t>
      </w:r>
      <w:r>
        <w:rPr>
          <w:b/>
          <w:bCs/>
          <w:sz w:val="28"/>
          <w:szCs w:val="28"/>
        </w:rPr>
        <w:t xml:space="preserve"> по итогам 2022 года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Предусмотрено финансирование из местного бюджета на 2022 год в размере 1 664 000,00 руб., фактически исполнено 1 576 415,22 руб., что составляет 94,7%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новной целью программы является </w:t>
      </w:r>
      <w:r>
        <w:rPr>
          <w:sz w:val="28"/>
          <w:szCs w:val="28"/>
        </w:rPr>
        <w:t>осуществление перевозок по муниципальным маршрутам регулярных перевозок по регулируемым тарифам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показателя программы в 2022 году (исходя из методики оценки эффективности реализации муниципальной программы) составляет – 0,9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ограмма является эффективно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хранность и развитие сети автомобильных дорог общего пользования вне границ населенных пунктов в границах Облученского муниципального района на 2022-2024 гг.» по итогам 2022 года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Предусмотрено финансирование из местного и областного бюджетов на 2022 год в размере 31 819 211,34 руб., фактически исполнено 11 954 976,06 руб., что составляет 37,6%.</w:t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>обеспечение сохранности и развития существующей муниципальной дорожной сети и дорожных искусственных сооружений.</w:t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проводились работы по ремонту автомобильной дороги «Подъезд к с. Пашково» и участков улично-дорожной сети с. Пашково, за счет средств областного и местного бюджетов, а также осуществлялось текущее содержание дорог. Бюджет освоен не в полном объеме в связи с тем, что аукцион на выполнение работ был признан не состоявшимся по причине отсутствия заявок. В результате чего были заключены прямые договор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начение показателя эффективности муниципальной программы составило – 1,1. Программа является эффективн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Информатизация  администрации муниципального образования «Облученский муниципальный район» на 2022 - 2024 год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итогам 2022 года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чало 2022 года предусмотрено финансирование из местного бюджета в размере 308 000,00 руб. В декабре 2022 года в программу были внесены изменения, объем финансирования был сокращен до 89 000,00 руб., фактически исполнено 89 000,00 руб., что составляет 100%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 xml:space="preserve">приобретение и техническое сопровождение компьютерного оборудования и программного обеспечения. 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2022 году уровень исполнения программы говорит о целесообразности принятия данной программы. Программа является эффективно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Развитие муниципальной службы в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Облученский муниципальный район» на 2022 - 2024 год»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о итогам 2022 года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Предусмотрено финансирование из местного бюджета на 2022 год в размере 78 800,00 руб., фактически исполнено 78 800,00 руб., что составляет 100%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 xml:space="preserve">повышение квалификации муниципальных служащих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В 2022 году повышение квалификации по различным образовательным программам прошли 50 муниципальных служащих. Из них за счет средств программы – 11 муниципальных служащих на общую сумму 78 800,00 руб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испансеризация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была проведена по программе ОМС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 целом, уровень исполнения программы говорит о целесообразности принятия данной программы. Программа является эффективно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Развитие физической культуры и спорта в муниципальном образовании "Облученский муниципальный район" на 2022-2024 годы» по итогам 2022 года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Предусмотрено финансирование на 2022 год в размере 51 602 344,80 руб. Фактически освоено в 2022 года 50 653 950,01 руб., что составляет 98,1% использования бюджет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 xml:space="preserve">создание условия для вовлечения различных групп населения района в регулярные занятия физической культурой и спорт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состояние физической культуры и спорта в Облученском  муниципальном районе характеризуется положительными тенденциями, связанными с развитием спортивных и физкультурных традиций, достижениями спортсменов района на соревнованиях различного уровня. Динамика увеличения числа занимающихся физической культурой и спортом носит положительный характер, однако для дальнейшего роста данного показателя необходимы консолидированные усилия по созданию необходимой материально-технической ба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спортивных и физкультурных мероприятий отработан в полном объеме. В связи с открытием ФОК с бассейном, были проведены дополнительные спортивные мероприятия, не включенные в план. Также были открыты дополнительные тренировочные группы по  виду спорта «футбол и мини-футбол». И группа по шахматам. Численность населения занимающегося спортом и физической культурой в Облученском районе увеличилась в 2022 году до 9 87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граммы равна 1,02 и показывает, что программа в 2022 году реализована эффективно. Все мероприятия, запланированные в программе, выполнен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basedOn w:val="Style9"/>
    <w:qFormat/>
    <w:rPr>
      <w:b/>
      <w:bCs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Название Знак"/>
    <w:basedOn w:val="Style9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48:00Z</dcterms:created>
  <dc:creator>Admin</dc:creator>
  <dc:description/>
  <cp:keywords/>
  <dc:language>en-US</dc:language>
  <cp:lastModifiedBy>econom2</cp:lastModifiedBy>
  <cp:lastPrinted>2012-03-12T13:53:00Z</cp:lastPrinted>
  <dcterms:modified xsi:type="dcterms:W3CDTF">2023-03-23T01:05:00Z</dcterms:modified>
  <cp:revision>77</cp:revision>
  <dc:subject/>
  <dc:title/>
</cp:coreProperties>
</file>