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1 марта   2014 г.                                                                                             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асимова Т.Н., Колупаева Т.А., Рачков С.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оприенко Е.П., Шестова И.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  О показателях, размерах и условиях  стимулирования  труда руководителей  муниципальных  учреждений  культуры, позволяющих оценить эффективность  деятельности  учреждения (руководителя)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Доклад  руководителя МКУК "Центр Досуга и Кино" о выполнении  показателей эффективности  деятельности  учреждения за 1 квартал 2014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3. Доклад  руководителя МКОУ ДОД "Детская школа искусств" о выполнении  показателей эффективности  деятельности  учреждения за 1 квартал 2014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Попову Е.Г., председателя  общественного совета по проведению  независимой оценки качества работы муниципальных учреждений, подведомственных  управлению по развитию культуры, спорта и молодежной политики  –  довела до сведения  показатели, размеры и условия  стимулирования  труда руководителей  муниципальных  учреждений  культуры, позволяющих оценить эффективность  деятельности  учреждения (руководителя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упаева Т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информац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нести предложения  о внесении  изменений  в  определение размеров  выплаты  за интенсивность  и высокие результаты работы  с учетом полученных  баллов (в процентах от максимального  размера  выпла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Оноприенко Е.П., директора  МКУК "Центр Досуга и Кино"</w:t>
      </w:r>
      <w:r>
        <w:rPr>
          <w:sz w:val="28"/>
          <w:szCs w:val="28"/>
        </w:rPr>
        <w:t xml:space="preserve">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6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естову И.А, директора МКОУ ДОД "Детская школа искусств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6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1-29T11:01:00Z</cp:lastPrinted>
  <dcterms:modified xsi:type="dcterms:W3CDTF">2015-01-29T01:25:00Z</dcterms:modified>
  <cp:revision>4</cp:revision>
  <dc:subject/>
  <dc:title/>
</cp:coreProperties>
</file>