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РАЗВИТИЮ КУЛЬТУРЫ, СПОРТА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 июня    2014 г.                                                                                              №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Е.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Жданкина С.Л., Касимова Т.Н., Колупаева Т.А., Рачков С.А., Юртова  А.В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одина Т.В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  О показателях, размерах и условиях  стимулирования  труда руководителей  муниципальных  учреждений  культуры, позволяющих оценить эффективность  деятельности  учреждения (руководителя) (постановление администрации  муниципального района  от  18.06.2014 № 792 "Об  установлении  показателей, размеров   и условий   стимулирования труда руководителей  муниципального казенного  учреждения культуры и муниципального  казенного учреждения  дополнительного образования  детей, позволяющих  оценить  эффективность деятельности  учреждения (руководителя)").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Доклад  руководителя МКУК "Центр Досуга и Кино" о выполнении  показателей эффективности  деятельности  учреждения за 2 квартал 2014 го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оклад  руководителя МКОУ ДОД "Детская школа искусств" о выполнении  показателей эффективности  деятельности  учреждения за  2 квартал 2014 год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у Е.Г., председателя  общественного совета по проведению  независимой оценки качества работы муниципальных учреждений, подведомственных  управлению по развитию культуры, спорта и молодежной политики  –  довела до сведения  изменения в  определение размеров  выплаты  за интенсивность  и высокие результаты работы  с учетом полученных  баллов. Изменения  показателей эффективности деятельности  учреждения культуры и учреждения 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упаева Т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информац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нформацию  принять к сведению и  использовать в работе  общественного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одину  Т.В.,  начальника управления по развитию культуры, спорта и молодежной политики администрации МО "Облученский муниципальный район" –  представила доклад о выполнении показателей  эффективности  деятельности   муниципального казенного  учреждения культуры учреждения "Центр Досуга и Кино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7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готовить  представление на имя заместителя главы по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одину  Т.В., начальника управления по развитию культуры, спорта и молодежной политики администрации МО "Облученский муниципальный район" –  представила доклад о выполнении показателей  эффективности  деятельности   муниципального казенного   образовательного учреждения дополнительного образования детей "Детская школа искусст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7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готовить  представление на имя заместителя главы по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Попова Е.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24:00Z</dcterms:created>
  <dc:creator>Анодина Татьяна</dc:creator>
  <dc:description/>
  <cp:keywords/>
  <dc:language>en-US</dc:language>
  <cp:lastModifiedBy>12</cp:lastModifiedBy>
  <dcterms:modified xsi:type="dcterms:W3CDTF">2015-01-29T03:15:00Z</dcterms:modified>
  <cp:revision>3</cp:revision>
  <dc:subject/>
  <dc:title/>
</cp:coreProperties>
</file>