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 декабря    2014 г.                                                                                           № 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асимова Т.Н., Колупаева Т.А., Рачков С.А., Юртова  А.В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оприенко Е.П., Шестова И.А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клад  руководителя МКУК "Центр Досуга и Кино" о выполнении  показателей эффективности  деятельности  учреждения за 4 квартал 2014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клад  руководителя МКОУ ДОД "Детская школа искусств" о выполнении  показателей эффективности  деятельности  учреждения за 4 квартал 2014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ноприенко Е.П., директора  МКУК "Центр Досуга и Кино"</w:t>
      </w:r>
      <w:r>
        <w:rPr>
          <w:sz w:val="28"/>
          <w:szCs w:val="28"/>
        </w:rPr>
        <w:t xml:space="preserve"> –  представила доклад о выполнении показателей  эффективности  деятельности  муниципального  казенного  учреждения  культуры (руководителя)–  представила доклад о выполнении показателей  эффективности  деятельности   муниципального казенного  учреждения культуры "Центр Досуга и Кино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,  внесла предложения  по повышению  качества работы учреждения (приглашать артистов эстрады и  театра с концертными и  театральными программами). Установить  выплату  за интенсивность  и высокие результаты  работы руководителю учреждения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За" – 7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готовить  представление на имя заместителя главы по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естову И.А., директора муниципальной казенной образовательной организации дополнительного образования  "Детская школа искусств",–  представила доклад о выполнении показателей  эффективности  деятельности   муниципальной казенной  образовательной организации  дополнительного образования  "Детская школа искусст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. Поблагодарила за   развитие творчества у детей нашего района, победу и участие во Всероссийских  творческих конкурсах.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За" – 7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готовить  представление на имя заместителя главы по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24:00Z</dcterms:created>
  <dc:creator>Анодина Татьяна</dc:creator>
  <dc:description/>
  <cp:keywords/>
  <dc:language>en-US</dc:language>
  <cp:lastModifiedBy>12</cp:lastModifiedBy>
  <dcterms:modified xsi:type="dcterms:W3CDTF">2015-01-29T03:51:00Z</dcterms:modified>
  <cp:revision>3</cp:revision>
  <dc:subject/>
  <dc:title/>
</cp:coreProperties>
</file>