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РАЗВИТИЮ КУЛЬТУРЫ, СПОРТА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 сентября   2014 г.                                                                                           №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 Е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Жданкина С.Л., Касимова Т.Н., Колупаева Т.А., Рачков С.А., Юртова  А.В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одина Т.В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клад  руководителя МКУК "Центр Досуга и Кино" о выполнении  показателей эффективности  деятельности  учреждения за 3 квартал 2014 года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Доклад  руководителя МКОУ ДОД "Детская школа искусств" о выполнении  показателей эффективности  деятельности  учреждения за 3 квартал 2014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одину  Т.В.,  начальника управления по развитию культуры, спорта и молодежной политики администрации МО "Облученский муниципальный район" –  представила доклад о выполнении показателей  эффективности  деятельности   муниципального казенного  учреждения культуры учреждения "Центр Досуга и Кино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, поблагодарить за  проведенное мероприятие, посвященное юбилею   Облученского района, участие в  еврейском фестивале  и  установить  выплату  за интенсивность  и высокие результаты  работы руководителю учреждения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"За" – 7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готовить  представление на имя заместителя главы по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одину  Т.В., начальника управления по развитию культуры, спорта и молодежной политики администрации МО "Облученский муниципальный район" –  представила доклад о выполнении показателей  эффективности  деятельности   муниципальной казенной   образовательной организации дополнительного образования  "Детская школа искусст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Е.Г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"За" – 7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готовить  представление на имя заместителя главы по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   Попова Е.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15:00Z</dcterms:created>
  <dc:creator>Анодина Татьяна</dc:creator>
  <dc:description/>
  <cp:keywords/>
  <dc:language>en-US</dc:language>
  <cp:lastModifiedBy>12</cp:lastModifiedBy>
  <dcterms:modified xsi:type="dcterms:W3CDTF">2015-01-29T03:52:00Z</dcterms:modified>
  <cp:revision>7</cp:revision>
  <dc:subject/>
  <dc:title/>
</cp:coreProperties>
</file>