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БЩЕСТВЕННЫЙ  СОВЕТ ПО ПРОВЕДЕНИЮ  НЕЗАВИСИМОЙ  ОЦЕНКИ  КАЧЕСТВА  РАБОТЫ  МУНИЦИПАЛЬНЫХ  УЧРЕЖДЕНИЙ, ПОДВЕДОМСТВЕННЫХ  УПРАВЛЕНИЮ ПО РАЗВИТИЮ КУЛЬТУРЫ, СПОРТА И МОЛОДЕЖНОЙ  ПОЛИТИК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autoSpaceDE w:val="false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autoSpaceDE w:val="false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Р О Т О К О Л       З А С Е Д А Н И Я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30</w:t>
      </w:r>
      <w:r>
        <w:rPr>
          <w:sz w:val="28"/>
          <w:szCs w:val="28"/>
        </w:rPr>
        <w:t xml:space="preserve"> сентября   2015 г.                                                                                           № 3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Облучь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седания 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23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ствующий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пова Е.Г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сутствовали: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гжина М.Р., Жданкина С.Л., Колупаева Т.А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глашенные: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ноприенко Е.П., Шестова И.А.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Доклад  руководителя МКУК "Центр Досуга и Кино" о выполнении  показателей эффективности  деятельности  учреждения за 3 квартал 2015 года.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>2. Доклад  руководителя МКОУ ДОД "Детская школа искусств" о выполнении  показателей эффективности  деятельности  учреждения за 3 квартал 2015 года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СЛУШАЛ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</w:rPr>
        <w:t>Оноприенко Е.П., директора  МКУК "Центр Досуга и Кино"</w:t>
      </w:r>
      <w:r>
        <w:rPr>
          <w:sz w:val="28"/>
          <w:szCs w:val="28"/>
        </w:rPr>
        <w:t xml:space="preserve"> –  представила доклад о выполнении показателей  эффективности  деятельности  учре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ЫСТУПИ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лупаева Т.А. - на основании  доклада  руководителя  учреждения  набрано 65 балов за выполнение показателей  эффективности  деятельности  МКУК "Центр Досуга и Кино", что позволяет установить  размер выплаты за интенсивность  и высокие результаты  25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СТУПИ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симова Т.Н.- предложила  внимательно подходить  к утвержденному режиму  работы учреждения в выходные и праздничные д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СТУПИ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пова Е.Г. - предложила  работу учреждения признать удовлетворительной  и  установить  выплату  за интенсивность  и высокие результаты  работы в размере 25% принять пожелания, поступившие от Касимовой Т.Н.  к сведению в дальнейшей организации работы учре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шу голосовать:</w:t>
      </w:r>
    </w:p>
    <w:p>
      <w:pPr>
        <w:pStyle w:val="Normal"/>
        <w:ind w:firstLine="708"/>
        <w:jc w:val="both"/>
        <w:rPr/>
      </w:pPr>
      <w:r>
        <w:rPr>
          <w:sz w:val="28"/>
        </w:rPr>
        <w:t>"За" – 4 , "Против" – 0, "Воздержались" – 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Подготовить  представление на имя заместителя главы по   вопросам   образования, культуры, спорта и молодежной политики администрации МО "Облученский муниципальный район" о выполнении показателей эффективности  деятельности  учреждения  и  установлении  размера выплаты  за интенсивность  и высокие результаты  с учетом полученных баллов 25 %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СЛУША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Шестову И.А, директора МКОО ДО "Детская школа искусств" –  представила доклад о выполнении показателей  эффективности  деятельности  учреждения за третий квартал 201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СТУПИЛ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олупаева Т.А. - на основании  доклада  руководителя  учреждения  набрано 75 балов за выполнение показателей  эффективности  деятельности МКОО ДО "Детская школа искусств", что позволяет установить  размер выплаты за интенсивность  и высокие результаты  25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СТУПИЛ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ологжина М.Р., довела до сведения,   что  постоянно посещает сайт  образовательного учреждения и отметила, что информация на сайте обновляется  постоянно,  данная информации необходима как родителям так  и дет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СТУПИЛ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пова Е.Г. - предложила  работу учреждения признать удовлетворительной  и  установить  выплату  за интенсивность  и высокие результаты  работы в размере 25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шу голосовать:</w:t>
      </w:r>
    </w:p>
    <w:p>
      <w:pPr>
        <w:pStyle w:val="Normal"/>
        <w:ind w:firstLine="708"/>
        <w:jc w:val="both"/>
        <w:rPr/>
      </w:pPr>
      <w:r>
        <w:rPr>
          <w:sz w:val="28"/>
        </w:rPr>
        <w:t>"За" – 4 , "Против" – 0, "Воздержались" – 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одготовить  представление на имя заместителя главы по  вопросам образования, культуры, спорта и молодежной политики  администрации МО "Облученский муниципальный район" о выполнении показателей эффективности  деятельности  учреждения  и  установлении  размера выплаты  за интенсивность  и высокие результаты  с учетом полученных баллов 25%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общественного совета                                                Попова Е.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0 сентября  2015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22:16:00Z</dcterms:created>
  <dc:creator>Анодина Татьяна</dc:creator>
  <dc:description/>
  <cp:keywords/>
  <dc:language>en-US</dc:language>
  <cp:lastModifiedBy>12</cp:lastModifiedBy>
  <cp:lastPrinted>2015-04-17T13:38:00Z</cp:lastPrinted>
  <dcterms:modified xsi:type="dcterms:W3CDTF">2017-02-07T05:02:00Z</dcterms:modified>
  <cp:revision>13</cp:revision>
  <dc:subject/>
  <dc:title/>
</cp:coreProperties>
</file>