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9 </w:t>
      </w:r>
      <w:r>
        <w:rPr>
          <w:sz w:val="28"/>
          <w:szCs w:val="28"/>
        </w:rPr>
        <w:t>декабря    2015 г.                                                                                          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олупаева Т.А. , Касимова  Т.Н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,  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4 квартал 2015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34 квартал 2015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 О размещении информации  об учреждении  и о результатах независимой оценки качества оказания услуг организациями культуры на официальном сайте для размещения информации о государственных и муниципальных учреждениях в информационно-телекоммуникационной сети «Интернет», информационных стендах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 за четвертый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65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данкина С.Л. отметила, что работа учреждения  активизировалась за последнее время: работает  театр "Недетское время" привлечено к  работе в театре   взрослое население города,  театр принимает участие в  театральных фестивалях и конкурсах. Необходимо рассмотреть вопрос об участии учреждения  в конкурсах грантах. Результаты работы уже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 вопросам   образования, культуры, спорта и молодежной политики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 %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Рекомендовать директору МКУК "Центр Досуга и Кино" (Оноприенко Е.П.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Разработать и утвердить план мероприятий по улучшению качества  работы учреждения, разместить указанный план на сайте  учреждения  до 01  феврал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2. Рекомендовать принять участие в конкурсах гран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естову И.А, директора МКОО ДО "Детская школа искусств" –  представила доклад о выполнении показателей  эффективности  деятельности  учреждения за четвертый 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МКОО ДО "Детская школа искусств", что позволяет установить  размер выплаты за интенсивность  и высокие результаты 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данкина С.Л., предложила  рассмотреть  создания совместных  творческих номеров  ансамбля "Ладанка" и вокальной  группы "Радос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, предложила пересмотреть репертуар ансамбля  "Ладанка" и хореографического ансамбля "Талица" и создать  на базе  этих ансамблей один ансамбль песни и п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одину Т.В. -  довела до сведения информацию  о необходимости размещения информации  об учреждении  и о результатах независимой оценки качества оказания услуг организациями культуры на официальном сайте для размещения информации о государственных и муниципальных учреждениях в информационно-телекоммуникационной сети «Интернет», информационных стен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еспечить своевременное размещение информации об учреждении  на федеральном  сайте bus.gov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еспечить размещение обязательной информации о деятельности  МКУК "Центр Досуга и Кино" на сайте 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страницы о деятельности  МКУК "Центр Досуга и Кино "в социальных сетях «Одноклассники», «ВКонтакте.ру», с целью информирования населения о предстоящих событиях и прошедших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еспечить размещение обязательной информации на информационном стенд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одолжить сотрудничество с учреждениями и организациями  Облученского муниципального района по проведению  торжественных  мероприятий, посвященных профессиональным праздникам  и датам, новогодних праз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зработать специальные проекты для людей с ограниченными возможностями здоровья, людей пенсион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еспечить проведение мероприятий (анкетирование, опрос) по изучению уровня удовлетворенности посетителей качеством предоставляем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 декабря  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8T04:46:00Z</dcterms:modified>
  <cp:revision>18</cp:revision>
  <dc:subject/>
  <dc:title/>
</cp:coreProperties>
</file>