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 ВОПРОСАМ КУЛЬТУРЫ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7  декабря    2016 г.                                                                                          №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данкина С.Л.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Касимова Т.Н., Колупаева Т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стова И.А. Балеева Н.В. , Анодина Т.В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клад  руководителя МКОО ДО "Детская школа искусств" о выполнении  показателей эффективности  деятельности  учреждения за 4 квартал 2016 года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Доклад  руководителя МКУК "Центр Досуга и Кино" о выполнении  показателей эффективности  деятельности  учреждения за 4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дготовке и размещении  информации об учреждении на федеральном  сайте bus.gov.ru по итогам 2016 года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имирову И.А, директора МКОО ДО "Детская школа искусств" –  представила доклад о выполнении показателей  эффективности  деятельности  учре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5 балов за выполнение показателей  эффективности  деятельности   МКОО ДО "Детская школа искусств", что позволяет установить  размер выплаты за интенсивность  и высокие результаты  25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данкина С.Л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4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тоги проведения независимой оценки качества работы  МКОО ДО "Детская школа искусств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дготовить  представление на имя заместителя главы по 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алееву Н.В., директора МКУК  "Центр Досуга и Кино" –  представила доклад о выполнении показателей  эффективности  деятельности  учрежд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0 балов за выполнение показателей  эффективности  деятельности   МКУК "Центр Досуга и Кино", что позволяет установить  размер выплаты за интенсивность  и высокие результаты 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данкина С.Л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"За" – 4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тоги проведения независимой оценки качества работы  МКУК  "Центр Досуга и Кино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дготовить  представление на имя заместителя главы по 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одину Т.В., довела информацию, что необходимо разместить информации об учреждении за  2016 год на федеральном  сайте bus.gov.ru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С.Л. Жда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декабря   2016года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6:00Z</dcterms:created>
  <dc:creator>Анодина Татьяна</dc:creator>
  <dc:description/>
  <cp:keywords/>
  <dc:language>en-US</dc:language>
  <cp:lastModifiedBy>12</cp:lastModifiedBy>
  <cp:lastPrinted>2015-04-17T13:38:00Z</cp:lastPrinted>
  <dcterms:modified xsi:type="dcterms:W3CDTF">2017-02-08T05:04:00Z</dcterms:modified>
  <cp:revision>23</cp:revision>
  <dc:subject/>
  <dc:title/>
</cp:coreProperties>
</file>