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1 марта   2016 г.                                                                                             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асимова Т.Н., Колупаева Т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оприенко Е.П., Шестова И.А. Анодина Т.В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клад  руководителя МКУК "Центр Досуга и Кино" о выполнении  показателей эффективности  деятельности  учреждения за 1 квартал 2016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Доклад  руководителя МКОО ДО "Детская школа искусств" о выполнении  показателей эффективности  деятельности  учреждения за 1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ноприенко Е.П., директора  МКУК "Центр Досуга и Кино"</w:t>
      </w:r>
      <w:r>
        <w:rPr>
          <w:sz w:val="28"/>
          <w:szCs w:val="28"/>
        </w:rPr>
        <w:t xml:space="preserve"> –  представила доклад о выполнении показателей  эффективности  деятельности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65 балов за выполнение показателей  эффективности  деятельности  МКУК "Центр Досуга и Кино"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5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31"/>
          <w:szCs w:val="31"/>
        </w:rPr>
        <w:tab/>
      </w:r>
      <w:r>
        <w:rPr>
          <w:sz w:val="28"/>
          <w:szCs w:val="28"/>
        </w:rPr>
        <w:t>1. Утвердить итоги проведения независимой оценки качества работы  МКУК "Центр Досуга и Кин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1"/>
          <w:szCs w:val="31"/>
        </w:rPr>
        <w:tab/>
        <w:t>2</w:t>
      </w:r>
      <w:r>
        <w:rPr>
          <w:sz w:val="28"/>
          <w:szCs w:val="28"/>
        </w:rPr>
        <w:t xml:space="preserve">. Подготовить  представление на имя заместителя главы по   вопросам   образования, культуры, спорта и молодежной политики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 %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имирову И.А, директора МКОУ ДОД "Детская школа искусств"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0 балов за выполнение показателей  эффективности  деятельности   МКОО ДО "Детская школа искусств"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5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тоги проведения независимой оценки качества работы  МКОО ДО "Детская школа искусств", принять предложения по улучшению качества работы дан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готовить  представление на имя заместителя главы по  вопросам образования, культуры, спорта и молодежной политики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директору МКОО ДО "Детская школа искусств" (Тимирова  И.А.) провести мониторинг удовлетворенности потребителей услугами, оказываемыми  МКОО ДО "Детская школа искусст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.</w:t>
      </w:r>
    </w:p>
    <w:p>
      <w:pPr>
        <w:pStyle w:val="Normal"/>
        <w:jc w:val="both"/>
        <w:rPr/>
      </w:pPr>
      <w:r>
        <w:rPr>
          <w:sz w:val="28"/>
          <w:szCs w:val="28"/>
        </w:rPr>
        <w:t>31 марта 2016года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4-17T13:38:00Z</cp:lastPrinted>
  <dcterms:modified xsi:type="dcterms:W3CDTF">2017-02-08T04:46:00Z</dcterms:modified>
  <cp:revision>11</cp:revision>
  <dc:subject/>
  <dc:title/>
</cp:coreProperties>
</file>