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июня   2016 г.                                                                                             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кина С.Л.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Касимова Т.Н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естова И.А.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клад  руководителя МКОО ДО "Детская школа искусств" о выполнении  показателей эффективности  деятельности  учреждения за 2 квартал 2016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2</w:t>
      </w:r>
      <w:r>
        <w:rPr>
          <w:sz w:val="28"/>
          <w:szCs w:val="28"/>
        </w:rPr>
        <w:t>. Доклад  руководителя МКУК "Центр Досуга и Кино" о выполнении  показателей эффективности  деятельности  учреждения за 2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мирову И.А, директора МКОУ ДОД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анкина С.Л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тоги проведения независимой оценки качества работы  МКОО ДО "Детская школа искусств", принять предложения по улучшению качества работы дан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Доклад  руководителя МКУК "Центр Досуга и Кино" о выполнении  показателей эффективности  деятельности  учреждения за 2 квартал 2016 года не представлен в связи с увольнением руководителя по собственному жел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С.Л. Жд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июня  2016года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8T04:53:00Z</dcterms:modified>
  <cp:revision>17</cp:revision>
  <dc:subject/>
  <dc:title/>
</cp:coreProperties>
</file>