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ЩЕСТВЕННЫЙ  СОВЕТ ПО ПРОВЕДЕНИЮ  НЕЗАВИСИМОЙ  ОЦЕНКИ  КАЧЕСТВА  РАБОТЫ  МУНИЦИПАЛЬНЫХ  УЧРЕЖДЕНИЙ, ПОДВЕДОМСТВЕННЫХ  УПРАВЛЕНИЮ ПО  ВОПРОСАМ КУЛЬТУРЫ И МОЛОДЕЖНОЙ  ПОЛИ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       З А С Е Д А Н И 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сентября 2016 г.                                                                                          №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Облучь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ствующий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данкина С.Л.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ина М.Р., Касимова Т.Н., Колупаева Т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лашенные: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стова И.А. Балеева Н.В. , Анодина Т.В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клад  руководителя МКОО ДО "Детская школа искусств" о выполнении  показателей эффективности  деятельности  учреждения за 3 квартал 2016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2. Доклад  исполняющего обязанности  руководителя МКУК "Центр Досуга и Кино" о выполнении  показателей эффективности  деятельности  учреждения за 3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имирову И.А, директора МКОО ДО "Детская школа искусств"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5 балов за выполнение показателей  эффективности  деятельности   МКОО ДО "Детская школа искусств", что позволяет установить  размер выплаты за интенсивность  и высокие результаты  25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данкина С.Л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/>
      </w:pPr>
      <w:r>
        <w:rPr>
          <w:sz w:val="28"/>
        </w:rPr>
        <w:t>"За" – 4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тоги проведения независимой оценки качества работы  МКОО ДО "Детская школа искусств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дготовить  представление на имя заместителя главы по 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убареву А.А.,  исполняющего обязанности директора МКУК  "Центр Досуга и Кино" –  представила доклад о выполнении показателей  эффективности  деятельности 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упаева Т.А. - на основании  доклада  руководителя  учреждения  набрано 70 балов за выполнение показателей  эффективности  деятельности   МКУК "Центр Досуга и Кино", что позволяет установить  размер выплаты за интенсивность  и высокие результаты 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лагодарила  Зубареву А.А., за организованную работу  учреждения во время отсутствия  руководителя учреждения. Работа  была организованна на должном уровне: проведены работы по противопожарной безопасности, косметический ремонт помещения и прилегающей территории,  решен вопрос о постоянной работе электрика в учреждении, пересмотрено штатное рас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данкина С.Л. - предложила  работу учреждения признать удовлетворительной  и  установить  выплату  за интенсивность  и высокие результаты  работы в размере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голос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За" – 4 , "Против" – 0, "Воздержались" –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тоги проведения независимой оценки качества работы  МКУК  "Центр Досуга и Кино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дготовить  представление на имя заместителя главы по   социальным вопросам   администрации МО "Облученский муниципальный район" о выполнении показателей эффективности  деятельности  учреждения  и  установлении  размера выплаты  за интенсивность  и высокие результаты  с учетом полученных баллов 25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                       С.Л. Жд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 сентября 2016года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6:00Z</dcterms:created>
  <dc:creator>Анодина Татьяна</dc:creator>
  <dc:description/>
  <cp:keywords/>
  <dc:language>en-US</dc:language>
  <cp:lastModifiedBy>12</cp:lastModifiedBy>
  <cp:lastPrinted>2015-04-17T13:38:00Z</cp:lastPrinted>
  <dcterms:modified xsi:type="dcterms:W3CDTF">2017-02-08T05:00:00Z</dcterms:modified>
  <cp:revision>23</cp:revision>
  <dc:subject/>
  <dc:title/>
</cp:coreProperties>
</file>