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 по согласованию проекта «Генеральный план села Пашк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 октября 2017 года 12 часов 00 м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АО, Облученский муниципальный район, с. Пашково, ул. Набережная, 24, – администр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сведения о проекте, представленном на публичные слуш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 села составляет – 2 653 417 м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и разработки проекта: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. 2017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. 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-заказчик: администрация  Облученского муниципального района, г. Облучье, ул. Тварковского, 8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ДАСТРОВОЕ БЮРО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675000 Амурская область, г. Благовещенск, ул. 50 лет Октября 6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/факс 8(4162)77-16-3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676850 Амурская область,  г. Белогорск, ул. Набережная 80             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/факс 8(41641)26-0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instrText xml:space="preserve"> HYPERLINK "https://mail.rambler.ru/" \l "/compose/to=id3510@yandex.ru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sz w:val="28"/>
          <w:szCs w:val="28"/>
        </w:rPr>
        <w:t>3510@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сайт: кадастровое-бюро-дв.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и проведения публичных слушаний: оповещение – 04 сентября 2017 г., экспозиция с  04 сентября 2017г. по 04 октября 2017 г., собрание участников – 04 октября 2017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ом и организатором проведения публичных слушаний выступает Администрация муниципального образова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Облученский муниципальный  район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Исаков Евгений Александрович – первый заместитель главы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Облученский муниципальный  райо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Трифонов Александр Константинович – начальник отдела архитектуры и градостроительства администрации Облуче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ны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ООО "КАДАСТРОВОЕ БЮРО"</w:t>
      </w:r>
      <w:r>
        <w:rPr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в лице генерального директора Ирхина Дениса Николаеви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о рассмотрению проекта «Генеральный план села Пашково» присутствовало  45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 по проекту генерального плана с. Пашк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ифонова А.К. - начальника отдела архитектуры и градостроительства администрации Облученского муниципального района – о цели подготовки документов территориального планирования, о составе проектной документ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рхина Д.Н. – представителя ООО "КАДАСТРОВОЕ БЮРО"</w:t>
      </w:r>
      <w:r>
        <w:rPr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главного инженера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а – об актуальности разработки генерального плана с. Пашково, о поставленных перед специалистами предприятия ООО «КАДАСТРОВОЕ БЮРО» задачах и принятых проектных решени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анов Сергей Осипович - глава администрации Пашковского сельского поселения - о перспективах развития с. Пашк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ацкая Оксана Георгиевна  - заместитель главы администрации Пашковского сельского поселения – о проблемах санитарной очистки села, утилизации ТБ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 итогам публичных слушаний проект генерального плана с. Пашково направить в ООО «КАДАСТРОВОЕ БЮРО» для доработки, внесения дополнений и изменений с учетом перечня предложений и замечаний, поступивших от участников публичных слушаний, после чего направить проект генерального плана с. Пашково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главе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Облученский муниципальный  район»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для принятия решения о согласии с проектом генерального плана и направлении его в представительный орган муниципального образования на утверждени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. Заключение по результатам публичных слушаний 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м сборнике муниципального образова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Облученский муниципальный  райо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публичных слушаний  _____________ Е.А. Ис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вел                                                          _____________А.К. Трифон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uppressAutoHyphens w:val="true"/>
      <w:spacing w:lineRule="auto" w:line="240" w:before="0" w:after="0"/>
      <w:ind w:left="5040" w:hanging="0"/>
      <w:jc w:val="right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23:36:00Z</dcterms:created>
  <dc:creator>WORK</dc:creator>
  <dc:description/>
  <cp:keywords/>
  <dc:language>en-US</dc:language>
  <cp:lastModifiedBy>Архитектор</cp:lastModifiedBy>
  <cp:lastPrinted>2017-10-04T10:03:00Z</cp:lastPrinted>
  <dcterms:modified xsi:type="dcterms:W3CDTF">2017-10-04T00:16:00Z</dcterms:modified>
  <cp:revision>12</cp:revision>
  <dc:subject/>
  <dc:title>Публичные слушания</dc:title>
</cp:coreProperties>
</file>