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 от 26.01.201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Собрания депутатов о внесении изменений в решение от 23.12.2015 № 124 (</w:t>
      </w:r>
      <w:r>
        <w:rPr>
          <w:b/>
          <w:sz w:val="28"/>
          <w:szCs w:val="28"/>
        </w:rPr>
        <w:t>на январь</w:t>
      </w:r>
      <w:r>
        <w:rPr>
          <w:sz w:val="28"/>
          <w:szCs w:val="28"/>
        </w:rPr>
        <w:t>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проекту  решения Собрания депутатов о бюджете муниципального образования предлагается внести следующие изменени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016 го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доходной части бюджета всего на сумму 281241,9 тысяч рублей из ни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за счет субсидии из областного бюджета на обеспечение мероприятий по переселению граждан из аварийного жилищного фонда  всего 281241,9 тысяч рублей (из них средства фонда содействия реформированию ЖКХ – 182514,7 тысяч рублей; средства областного бюджета – 98628,5 тысяч рублей; средства поселений 98,7 тысяч рублей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величение расходной части бюджета всего на сумму 281241,9 тысяч рублей из ни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разделу 0501 на обеспечение мероприятий по переселению граждан из аварийного жилищного фонда  всего 281241,9 тысяч рублей (из них средства фонда содействия реформированию ЖКХ – 182514,7 тысяч рублей; средства областного бюджета – 98628,5 тысяч рублей; средства поселений 98,7 тысяч рублей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 на главных распорядителей средств бюджета произведены передвижки бюджетных ассигнований между кодами бюджетной классификации в пределах годовых бюджетных назнач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управления                                         О.С. Якимчу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3:12:00Z</dcterms:created>
  <dc:creator>Горбунова</dc:creator>
  <dc:description/>
  <dc:language>en-US</dc:language>
  <cp:lastModifiedBy>Альбина</cp:lastModifiedBy>
  <cp:lastPrinted>2015-02-16T10:00:00Z</cp:lastPrinted>
  <dcterms:modified xsi:type="dcterms:W3CDTF">2016-01-26T03:12:00Z</dcterms:modified>
  <cp:revision>2</cp:revision>
  <dc:subject/>
  <dc:title>Пояснительная записка от 03</dc:title>
</cp:coreProperties>
</file>