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103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>Муниципальное образование «Облучен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врейской автономн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03.02.2016                                                                                                              №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Облучье</w:t>
      </w:r>
    </w:p>
    <w:p>
      <w:pPr>
        <w:pStyle w:val="Normal"/>
        <w:tabs>
          <w:tab w:val="clear" w:pos="720"/>
          <w:tab w:val="left" w:pos="2685" w:leader="none"/>
        </w:tabs>
        <w:ind w:right="54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0" w:leader="none"/>
        </w:tabs>
        <w:ind w:right="-62" w:hanging="0"/>
        <w:jc w:val="both"/>
        <w:rPr/>
      </w:pPr>
      <w:r>
        <w:rPr>
          <w:sz w:val="28"/>
        </w:rPr>
        <w:t xml:space="preserve">О графике приема избирателей депутатами Собрания депутатов муниципального образования «Облученский муниципальный район» четвертого созыва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основании Устава муниципального образования «Облученский муниципальный район» Собрание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>1. Утвердить прилагаемый график приема избирателей депутатами  Собрания депутатов муниципального образования «Облученский муниципальный район» четвертого созыва на 2016 год.</w:t>
      </w:r>
    </w:p>
    <w:p>
      <w:pPr>
        <w:pStyle w:val="TextBodyIndent"/>
        <w:spacing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брания депутатов по Регламенту и депутатской этике (И.М. Андрианова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Настоящее решение вступает в силу после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Настоящее решение опубликовать в газете «Искра Хингана».</w:t>
      </w:r>
    </w:p>
    <w:p>
      <w:pPr>
        <w:pStyle w:val="Normal"/>
        <w:ind w:right="-5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 депутатов                                                   Ф.А. Раджаб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00" w:leader="none"/>
        </w:tabs>
        <w:ind w:right="-5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УТВЕРЖДЕН:   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решением  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Собрания депутатов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от 03.02.2016 № 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АФИК 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  <w:t xml:space="preserve">приема избирателей депутатами Собрания депутатов </w:t>
      </w:r>
    </w:p>
    <w:p>
      <w:pPr>
        <w:pStyle w:val="Normal"/>
        <w:ind w:right="-5" w:hanging="0"/>
        <w:jc w:val="center"/>
        <w:rPr/>
      </w:pPr>
      <w:r>
        <w:rPr>
          <w:sz w:val="28"/>
        </w:rPr>
        <w:t xml:space="preserve">муниципального образования  «Облученский муниципальный район» четвертого созыва  на 2016 год 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00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  <w:p>
            <w:pPr>
              <w:pStyle w:val="Normal"/>
              <w:ind w:right="-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амилия, имя, отчество депутата, номер избирательного округа, долж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Место принятия граждан</w:t>
            </w:r>
          </w:p>
          <w:p>
            <w:pPr>
              <w:pStyle w:val="Normal"/>
              <w:ind w:right="-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ень недели, врем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Георгий Григор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Облучье, ул. Интернациональная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. 26 (здание библиотеки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 среда месяца  с 16-00 до 17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 Александр Серг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. Известковый, актовый зал администрации, 2 понедельник месяца </w:t>
            </w:r>
          </w:p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>с 14-00 до 15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енко Дмитрий Серг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. Хинганск, актовый зал администрации, 2 понедельник месяца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</w:rPr>
              <w:t xml:space="preserve">с 16-00 до 17-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ушевич Александр Никола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. Радде, администрация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 среда месяца с 16-00 до 17-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. Пашково, администрация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 среда месяца с16-00 до 17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Олег Борис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</w:rPr>
              <w:t xml:space="preserve">п. Теплоозерск, ул. Калинина, администрация ЦРБ, 2 четверг месяца </w:t>
            </w:r>
          </w:p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17-00 до 18-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к Василий Васил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</w:rPr>
              <w:t xml:space="preserve">п. Теплоозерск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</w:rPr>
              <w:t>школа № 18, каб. директора,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ятница с 15 до 16 час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кова Светлана Никола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. Теплоозерск, Росгосстрах (бывшая контора ПМК), 2 среда месяца </w:t>
            </w:r>
          </w:p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>с 13-00 до 14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ков Дмитрий Андр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. Лондоко-завод, ул. Комсомольская, </w:t>
            </w:r>
          </w:p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>д. 1, администрация, 1 понедельник месяца с 16-00 до 17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 Евгений Никола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. Теплоозерск, ул. Вокзальная,  </w:t>
            </w:r>
          </w:p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. 16,заводоуправление ООО «ТЦЗ», </w:t>
            </w:r>
          </w:p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>каб. исполнительного директора</w:t>
            </w:r>
          </w:p>
          <w:p>
            <w:pPr>
              <w:pStyle w:val="Normal"/>
              <w:suppressAutoHyphens w:val="true"/>
              <w:autoSpaceDE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 вторник месяца с 17-00 до 18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ин Тахир Жавдат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. Кульдур, ул. Раскопенского, </w:t>
            </w:r>
          </w:p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дминистрация, 1 вторник месяца </w:t>
            </w:r>
          </w:p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>с 16-00 до 17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овников Константин Иван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. Бира,  администрация, </w:t>
            </w:r>
          </w:p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среда месяца </w:t>
            </w:r>
          </w:p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>с 15-00 до 17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анова Инна Михайл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г. Облучье, ул.</w:t>
            </w:r>
            <w:r>
              <w:rPr>
                <w:sz w:val="28"/>
                <w:szCs w:val="28"/>
              </w:rPr>
              <w:t xml:space="preserve">   Кузнечная,6 , каб. 209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г месяца 16-00 – 17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ищев Максим Владислав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Облучье, ул. Денисова, 15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</w:rPr>
              <w:t xml:space="preserve">спортклуб «Атлант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вторник месяца с 17-00 до 18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шиёв Вячеслав Евген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. Облучье, ул. Денисова, МАУ ЦРС (городской спортзал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недельник месяца с 10-00 до 11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" w:hanging="3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жабов Файзали Азиз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. Облучье, ул. Тварковского, д. 8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б. председателя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вторник месяца с 14-00 до 17-00</w:t>
            </w:r>
          </w:p>
        </w:tc>
      </w:tr>
    </w:tbl>
    <w:p>
      <w:pPr>
        <w:pStyle w:val="Normal"/>
        <w:ind w:right="5338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238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3:11:00Z</dcterms:created>
  <dc:creator>Корчак</dc:creator>
  <dc:description/>
  <cp:keywords/>
  <dc:language>en-US</dc:language>
  <cp:lastModifiedBy>Shukanova_sobr</cp:lastModifiedBy>
  <cp:lastPrinted>2014-10-17T14:54:00Z</cp:lastPrinted>
  <dcterms:modified xsi:type="dcterms:W3CDTF">2016-01-24T22:41:00Z</dcterms:modified>
  <cp:revision>3</cp:revision>
  <dc:subject/>
  <dc:title>                                                                                                                              </dc:title>
</cp:coreProperties>
</file>