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2047" w:leader="none"/>
        </w:tabs>
        <w:jc w:val="center"/>
        <w:rPr>
          <w:sz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оект</w:t>
      </w:r>
      <w:r>
        <w:rPr>
          <w:sz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«Облученский муниципальны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врейской автономн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РЕШЕНИЕ</w:t>
      </w:r>
    </w:p>
    <w:p>
      <w:pPr>
        <w:pStyle w:val="Normal"/>
        <w:rPr/>
      </w:pPr>
      <w:r>
        <w:rPr>
          <w:sz w:val="28"/>
        </w:rPr>
        <w:t xml:space="preserve">03.02.2016                                                                                                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Облучье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го перечня муниципального имущества, находящегося в муниципальной собственности муниципального образования «Облученский муниципальный район», подлежащего разграничению между Облученским муниципальным районом и городскими и сельскими поселе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 «Облученский муниципальный район»  Собрание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сводный перечень имущества, находящегося в муниципальной собственности муниципального образования «Облученский муниципальный район», подлежащего разграничению между Облученским муниципальным районом и городскими и сельскими поселения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Контроль за исполнением данного решения возложить на постоянную комиссию Собрания депутатов по имуществу и земельным отношениям (Д.С. Филипенко)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>3. Настоящее решение опубликовать в газете «Искра Хинган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В.В. Орё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</w:rPr>
        <w:t>УТВЕРЖД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</w:rPr>
        <w:t>решением Собр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</w:rPr>
        <w:t>депутатов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</w:rPr>
        <w:t xml:space="preserve">от 03.02.2016 №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 в муниципальной собственности муниципального образования «Облученский муниципальный район», подлежащего разграничению между Облученским муниципальным районом и муниципальным образованием «Бирское городское поселение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47"/>
        <w:gridCol w:w="6520"/>
        <w:gridCol w:w="3244"/>
        <w:gridCol w:w="1593"/>
      </w:tblGrid>
      <w:tr>
        <w:trPr>
          <w:trHeight w:val="172" w:hRule="atLeast"/>
          <w:cantSplit w:val="true"/>
        </w:trPr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вижимое имущество</w:t>
            </w:r>
          </w:p>
        </w:tc>
      </w:tr>
      <w:tr>
        <w:trPr>
          <w:trHeight w:val="17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Сведения из реестра муниципального имуществ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Сведения об имеющихся ограничениях (обременениях)</w:t>
            </w:r>
          </w:p>
        </w:tc>
      </w:tr>
      <w:tr>
        <w:trPr>
          <w:trHeight w:val="73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Наименование передаваемого объект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/>
              <w:t>Адрес передаваемого объект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Индивидуализирующие характеристики имущества 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 (квартир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АО, Облученский район, пос.Бира, ул.40 лет Победы, д.1а, кв.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44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 (квартир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АО, Облученский район, пос.Бира, ул.40 лет Победы, д.1а, кв.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1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31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 (квартир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ЕАО, Облученский район, пос.Бира, ул.40 лет Победы, д.1а, кв.3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1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34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 (квартир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ЕАО, Облученский район, пос.Бира, ул.40 лет Победы, д.1а, кв.4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щая площадь, кв.м. – 48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т</w:t>
            </w:r>
          </w:p>
        </w:tc>
      </w:tr>
      <w:tr>
        <w:trPr>
          <w:trHeight w:val="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 (квартир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ЕАО, Облученский район, пос.Бира, ул.40 лет Победы, д.1а, кв.5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щая площадь, кв.м. – 46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АО, Облученский район, пос.Бира, ул.40 лет Победы, д.1а, кв.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щая площадь, кв.м. – 35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АО, Облученский район, пос.Бира, ул.40 лет Победы, д.1а, кв.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щая площадь, кв.м. – 72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т</w:t>
            </w:r>
          </w:p>
        </w:tc>
      </w:tr>
      <w:tr>
        <w:trPr>
          <w:trHeight w:val="7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 (квартир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АО, Облученский район, пос.Бира, ул. 40 лет Победы, д. 1а кв. 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щая площадь, кв.м. – 62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т</w:t>
            </w:r>
          </w:p>
        </w:tc>
      </w:tr>
      <w:tr>
        <w:trPr>
          <w:trHeight w:val="8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 xml:space="preserve">Сооружение, назначение: 7.4. сооружения дорожного транспорт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 xml:space="preserve">Еврейская автономная область,  Облученский район, подъезд к поселку Бира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-  2 236 м.;</w:t>
            </w:r>
          </w:p>
          <w:p>
            <w:pPr>
              <w:pStyle w:val="Normal"/>
              <w:rPr/>
            </w:pPr>
            <w:r>
              <w:rPr/>
              <w:t>Площадь – 28 922 кв.м.;</w:t>
            </w:r>
          </w:p>
          <w:p>
            <w:pPr>
              <w:pStyle w:val="Normal"/>
              <w:rPr/>
            </w:pPr>
            <w:r>
              <w:rPr/>
              <w:t>Преобладающий материал покрытия - асфаль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, находящегося в муниципальной собственности муниципального образования «Облученский муниципальный район», подлежащего разграничению между Облученским муниципальным районом и муниципальным образованием «Теплоозерское городское поселение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09"/>
        <w:gridCol w:w="5940"/>
        <w:gridCol w:w="3200"/>
        <w:gridCol w:w="1843"/>
      </w:tblGrid>
      <w:tr>
        <w:trPr/>
        <w:tc>
          <w:tcPr>
            <w:tcW w:w="1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Недвижимое имущество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hanging="0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з реестра муниципальн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sz w:val="22"/>
                <w:szCs w:val="22"/>
              </w:rPr>
            </w:pPr>
            <w:r>
              <w:rPr/>
              <w:t>Сведения об имеющихся ограничениях (обременениях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22"/>
                <w:szCs w:val="22"/>
              </w:rPr>
            </w:pPr>
            <w:r>
              <w:rPr/>
              <w:t>Наименование объекта недвижим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дрес места нахожд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ивидуализирующие характеристики имущества (инвентарный или реестровый номер, площадь, длина и др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 п. Лондоко-завод, </w:t>
            </w:r>
          </w:p>
          <w:p>
            <w:pPr>
              <w:pStyle w:val="Normal"/>
              <w:jc w:val="both"/>
              <w:rPr/>
            </w:pPr>
            <w:r>
              <w:rPr/>
              <w:t>ул. Комсомольская, д.10 а кв. 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 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щая площадь, кв.м. – 4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 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бщая площадь, кв.м. – 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щая площадь, кв.м. – 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бщая площадь, кв.м. – 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щая площадь, кв.м. – 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1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4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4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4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3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1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3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4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/>
            </w:pPr>
            <w:r>
              <w:rPr/>
              <w:t>ул. Комсомольская, д.10 а кв. 1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/>
            </w:pPr>
            <w:r>
              <w:rPr/>
              <w:t>ул. Комсомольская, д.10 а кв. 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3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Жилое помещение (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АО, Облученский район, п. Лондоко-завод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. Комсомольская, д.10 а кв. 2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 - 2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, кв.м. – 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, находящегося в муниципальной собственности муниципального образования «Облученский муниципальный район», подлежащего разграничению между Облученским муниципальным районом и муниципальным образованием «Пашковское сельское поселение» </w:t>
      </w:r>
    </w:p>
    <w:p>
      <w:pPr>
        <w:pStyle w:val="Normal"/>
        <w:autoSpaceDE w:val="false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520"/>
        <w:gridCol w:w="2693"/>
        <w:gridCol w:w="1843"/>
      </w:tblGrid>
      <w:tr>
        <w:trPr>
          <w:trHeight w:val="307" w:hRule="atLeast"/>
          <w:cantSplit w:val="true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26" w:right="-108" w:firstLine="26"/>
              <w:jc w:val="center"/>
              <w:rPr/>
            </w:pPr>
            <w:r>
              <w:rPr/>
              <w:t>Недвижимое имущество</w:t>
            </w:r>
          </w:p>
        </w:tc>
      </w:tr>
      <w:tr>
        <w:trPr>
          <w:trHeight w:val="17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ведения из реестра муниципальн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26" w:right="-108" w:firstLine="26"/>
              <w:jc w:val="center"/>
              <w:rPr>
                <w:lang w:eastAsia="en-US"/>
              </w:rPr>
            </w:pPr>
            <w:r>
              <w:rPr/>
              <w:t>Сведения об имеющихся ограничениях (обременениях)</w:t>
            </w:r>
          </w:p>
        </w:tc>
      </w:tr>
      <w:tr>
        <w:trPr>
          <w:trHeight w:val="134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Наименование передаваемого объект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</w:r>
          </w:p>
          <w:p>
            <w:pPr>
              <w:pStyle w:val="Heading2"/>
              <w:spacing w:lineRule="auto" w:line="276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Адрес передаваем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Индивидуализирующие характеристики имуществ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</w:tr>
      <w:tr>
        <w:trPr>
          <w:trHeight w:val="3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" w:leader="none"/>
              </w:tabs>
              <w:snapToGrid w:val="false"/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Зд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Еврейская автономная область,  Облученский район, с. Заречное, ул. Центральная, строение 13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-этажный, общая площадь, кв.м. – 493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Нет</w:t>
            </w:r>
          </w:p>
        </w:tc>
      </w:tr>
      <w:tr>
        <w:trPr>
          <w:trHeight w:val="53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жилое помещ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 xml:space="preserve">Еврейская автономная область,  Облученский район, с. Пашково, ул. Пограничная, строение 6, пом.4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этаж- 1, общая площадь, кв.м. – 5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>
          <w:trHeight w:val="477" w:hRule="atLeast"/>
          <w:cantSplit w:val="true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вижимое имущество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6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/п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ведения из реестра муниципальн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ведения об имеющихся ограничениях (обременениях)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передаваемого имуще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/>
            </w:pPr>
            <w:r>
              <w:rPr>
                <w:szCs w:val="24"/>
                <w:lang w:eastAsia="en-US"/>
              </w:rPr>
              <w:t>Адрес местонахождения передаваемого имущества</w:t>
            </w:r>
            <w:r>
              <w:rPr>
                <w:szCs w:val="24"/>
                <w:lang w:val="ru-RU" w:eastAsia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алансовая стоимость имущества, руб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оте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Еврейская автономная область,  Облученский район, с.Заречное, ул. Центральная, строение 13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3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Насос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Еврейская автономная область,  Облученский район, с.Заречное, ул. Центральная, строение 13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Насо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Еврейская автономная область,  Облученский район, с.Заречное, ул. Центральная, строение 13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7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«Об утверждении сводного перечня муниципального имущества, находящегося в муниципальной собственности муниципального образования «Облученский муниципальный район», подлежащего разграничению между Облученским муниципальным районом и городскими и сельскими поселениям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ЕАО от 17.11.2014 №609-ОЗ «О некоторых вопросах разграничения муниципального имущества», подлежит утверждению сводный перечень муниципального имущества, находящегося в муниципальной собственности муниципального образования «Облученский муниципальный район», подлежащие разграничению между Облученским муниципальным районом и городскими и сельскими поселениями в отношении, которых ранее приняты решения Собрания депутатов МО «Облученский муниципальный район» об одобрении перечней имущества, подлежащего передаче и решения Собраний депутатов органов местного самоуправления поселений о согласовании данных перечн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сим Вас принять данное реш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 имуществом                               А.В. Сорокин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567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sz w:val="24"/>
      <w:lang w:val="en-US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ind w:right="-108" w:hanging="0"/>
      <w:jc w:val="center"/>
    </w:pPr>
    <w:rPr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3:20:00Z</dcterms:created>
  <dc:creator>NeAT Computer</dc:creator>
  <dc:description/>
  <cp:keywords/>
  <dc:language>en-US</dc:language>
  <cp:lastModifiedBy>Shukanova_sobr</cp:lastModifiedBy>
  <cp:lastPrinted>2016-01-29T12:42:00Z</cp:lastPrinted>
  <dcterms:modified xsi:type="dcterms:W3CDTF">2016-01-31T22:38:00Z</dcterms:modified>
  <cp:revision>101</cp:revision>
  <dc:subject/>
  <dc:title>ПЕРЕЧЕНЬ</dc:title>
</cp:coreProperties>
</file>