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371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00" w:val="clear"/>
        <w:jc w:val="center"/>
        <w:rPr/>
      </w:pPr>
      <w:r>
        <w:rPr>
          <w:sz w:val="28"/>
          <w:szCs w:val="28"/>
        </w:rPr>
        <w:t xml:space="preserve">ПРОЕКТ        </w:t>
      </w:r>
    </w:p>
    <w:p>
      <w:pPr>
        <w:pStyle w:val="TextBody"/>
        <w:tabs>
          <w:tab w:val="clear" w:pos="708"/>
          <w:tab w:val="left" w:pos="0" w:leader="none"/>
        </w:tabs>
        <w:rPr>
          <w:sz w:val="16"/>
          <w:szCs w:val="16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Муниципальное образование «Облученский муниципальный район»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Еврейской автономной области</w:t>
      </w:r>
    </w:p>
    <w:p>
      <w:pPr>
        <w:pStyle w:val="Normal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2016</w:t>
        <w:tab/>
        <w:t xml:space="preserve">        № 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. Облучье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23.12.2015 № 124 «О бюджете муниципального образования «Облученский муниципальный район» на 2016 год»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«Облученский муниципальный  район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1.  В решение Собрания депутатов от 23.12.2015 № 124 «О бюджете муниципального образования «Облученский муниципальный район» на 2016 год» внести следующие изменени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) в абзаце 2 слова «в сумме 405642,8 тысяч рублей» заменить словами «в сумме  686884,7 тысяч рублей»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 в абзаце 3 слова  «в сумме 417965,6 тысяч рублей» заменить словами «в сумме 699207,5 тысяч рублей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2) приложение №1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256"/>
        <w:gridCol w:w="4292"/>
        <w:gridCol w:w="1296"/>
      </w:tblGrid>
      <w:tr>
        <w:trPr>
          <w:trHeight w:val="1079" w:hRule="atLeast"/>
        </w:trPr>
        <w:tc>
          <w:tcPr>
            <w:tcW w:w="9772" w:type="dxa"/>
            <w:gridSpan w:val="4"/>
            <w:tcBorders/>
          </w:tcPr>
          <w:p>
            <w:pPr>
              <w:pStyle w:val="Normal"/>
              <w:ind w:left="6928" w:right="-47" w:hanging="360"/>
              <w:jc w:val="both"/>
              <w:rPr/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left="6928" w:right="-4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</w:t>
            </w:r>
          </w:p>
          <w:p>
            <w:pPr>
              <w:pStyle w:val="Normal"/>
              <w:ind w:left="6928" w:right="-47" w:hanging="360"/>
              <w:jc w:val="both"/>
              <w:rPr/>
            </w:pPr>
            <w:r>
              <w:rPr>
                <w:sz w:val="28"/>
                <w:szCs w:val="28"/>
              </w:rPr>
              <w:t xml:space="preserve">Собрания  депутатов </w:t>
            </w:r>
          </w:p>
          <w:p>
            <w:pPr>
              <w:pStyle w:val="Normal"/>
              <w:ind w:left="692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5 № 124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муниципального образования «Облученский муниципальный район» н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2" w:hanging="0"/>
              <w:jc w:val="center"/>
              <w:rPr/>
            </w:pPr>
            <w:r>
              <w:rPr/>
              <w:t> </w:t>
            </w: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ов  финансирования дефицита бюджета 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тысяч рублей</w:t>
            </w:r>
          </w:p>
        </w:tc>
      </w:tr>
      <w:tr>
        <w:trPr>
          <w:trHeight w:val="9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22,8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000000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2,8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000007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22,3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22,3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000008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9,5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8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9,5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 бюджетов муниципальных район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507,0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денежных средств  бюджетов муниципальных район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507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3) приложение № 4 изложить в следующей редакции:</w:t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  <w:t>«Приложение №  4</w:t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firstLine="7088"/>
        <w:rPr/>
      </w:pPr>
      <w:r>
        <w:rPr>
          <w:sz w:val="28"/>
          <w:szCs w:val="28"/>
        </w:rPr>
        <w:t>Собрания депутатов</w:t>
      </w:r>
    </w:p>
    <w:p>
      <w:pPr>
        <w:pStyle w:val="Normal"/>
        <w:ind w:firstLine="7088"/>
        <w:rPr>
          <w:sz w:val="28"/>
          <w:szCs w:val="28"/>
        </w:rPr>
      </w:pPr>
      <w:r>
        <w:rPr>
          <w:sz w:val="28"/>
          <w:szCs w:val="28"/>
        </w:rPr>
        <w:t>от 23.12.2015 № 124</w:t>
      </w:r>
    </w:p>
    <w:p>
      <w:pPr>
        <w:pStyle w:val="Normal"/>
        <w:ind w:left="14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поступления доходов в бюджет муниципального образования «Облученский муниципальный район» на 2016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93"/>
        <w:gridCol w:w="5227"/>
        <w:gridCol w:w="1080"/>
      </w:tblGrid>
      <w:tr>
        <w:trPr>
          <w:trHeight w:val="240" w:hRule="atLeast"/>
        </w:trPr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08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123413,3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07,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107,0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7997,0</w:t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39,3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39,3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03 02230 01 0000 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5,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03 02240 01 0000 11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03 02250 01 0000 11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89,1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03 02260 01 0000 11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328,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286,1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108,5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6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9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3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9</w:t>
            </w:r>
          </w:p>
        </w:tc>
      </w:tr>
      <w:tr>
        <w:trPr>
          <w:trHeight w:val="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,0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2 01 0000 1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924,1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924,1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32,4</w:t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41,8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,6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7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 025 05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7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2030 01 0000 12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6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,4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,4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,4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9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118, статьей 119¹, пунктами 1и 2 статьи 120, статьями 125,126,128,129,129.¹,132,133,134,135,135¹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1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7</w:t>
            </w:r>
          </w:p>
        </w:tc>
      </w:tr>
      <w:tr>
        <w:trPr>
          <w:trHeight w:val="1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>
          <w:trHeight w:val="1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4</w:t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00 00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5</w:t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3471,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3471,4</w:t>
            </w:r>
          </w:p>
        </w:tc>
      </w:tr>
      <w:tr>
        <w:trPr>
          <w:trHeight w:val="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779,4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779,4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779,4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1143,2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514,7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514,7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5 0002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2514,7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628,5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628,5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2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628,5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207038,7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4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4</w:t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9,0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9,0</w:t>
            </w:r>
          </w:p>
        </w:tc>
      </w:tr>
      <w:tr>
        <w:trPr>
          <w:trHeight w:val="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6439,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6439,0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10,1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10,1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10,1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8688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354" w:leader="none"/>
        </w:tabs>
        <w:ind w:right="895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изложить в следующей редакции: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spacing w:before="0" w:after="0"/>
        <w:ind w:left="7080" w:hanging="0"/>
        <w:contextualSpacing/>
        <w:rPr/>
      </w:pPr>
      <w:r>
        <w:rPr>
          <w:sz w:val="28"/>
          <w:szCs w:val="28"/>
        </w:rPr>
        <w:t>от 23.12.2015 № 12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а муниципального образования «Облученский муниципальный район»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257"/>
        <w:gridCol w:w="1728"/>
        <w:gridCol w:w="1018"/>
        <w:gridCol w:w="1296"/>
      </w:tblGrid>
      <w:tr>
        <w:trPr>
          <w:trHeight w:val="276" w:hRule="atLeast"/>
        </w:trPr>
        <w:tc>
          <w:tcPr>
            <w:tcW w:w="4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0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яч рублей</w:t>
            </w:r>
          </w:p>
        </w:tc>
      </w:tr>
      <w:tr>
        <w:trPr>
          <w:trHeight w:val="285" w:hRule="atLeast"/>
        </w:trPr>
        <w:tc>
          <w:tcPr>
            <w:tcW w:w="4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, подраздел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378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10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10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9,3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9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представительного органа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0,4</w:t>
            </w:r>
          </w:p>
        </w:tc>
      </w:tr>
      <w:tr>
        <w:trPr>
          <w:trHeight w:val="122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32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7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01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6 001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01,1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45,4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45,4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4</w:t>
            </w:r>
          </w:p>
        </w:tc>
      </w:tr>
      <w:tr>
        <w:trPr>
          <w:trHeight w:val="58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400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сновных средств муниципальными учреждения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38,8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08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1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 работникам, замещающим должности муниципальной служб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603,1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603,1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 работникам, замещающим должности муниципальной служб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9,8</w:t>
            </w:r>
          </w:p>
        </w:tc>
      </w:tr>
      <w:tr>
        <w:trPr>
          <w:trHeight w:val="26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9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финансового орган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4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4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отдела по вопросам архитектуры и градостроительств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122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78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олнение органами местного самоуправления переданных государственных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лномочий по вопросам государственной поддержки сельскохозяйственного производств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9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9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5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122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512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512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19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 - бюджетного)  надзор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контрольно-ревизионного органа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3,7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контрольно-ревизионного органа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2,2</w:t>
            </w:r>
          </w:p>
        </w:tc>
      </w:tr>
      <w:tr>
        <w:trPr>
          <w:trHeight w:val="13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2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контрольно-ревизионного органа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31,5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контрольно-ревизионного орган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7</w:t>
            </w:r>
          </w:p>
        </w:tc>
      </w:tr>
      <w:tr>
        <w:trPr>
          <w:trHeight w:val="5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700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700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52,1</w:t>
            </w:r>
          </w:p>
        </w:tc>
      </w:tr>
      <w:tr>
        <w:trPr>
          <w:trHeight w:val="19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квалификации муниципальных служащих органов местного самоуправления Облученского муниципального района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вышение квалификации муниципальных служащих администрации муниципального образования "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Информатизация администрации муниципального образования "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здание инфраструктуры свободного доступа граждан к открытой информации о деятельности органов местного самоуправления Облученского муниципального района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обеспечения деятельности прочих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77,1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казенного учреждения "Централизованное хозяйственное управление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77,1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2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28,0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28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7,2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7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7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3,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ы по судебным решениям, в том числе к казне муниципа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2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2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едупреждение и ликвидация чрезвычайных ситуаций на территории муниципального образования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мероприятий направленных на предупреждение и ликвидацию чрезвычайных ситуаций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83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15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, продовольствия в Облученском муниципальном районе» на 2016 - 2018 год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ддержка сельскохозяйственного производства и предупреждение болезней животных на территории муниципа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развития сельскохозяйственного производства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вопросам государственной поддержки граждан, ведущих личное подсобное хозяй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2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2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 по предупреждению и ликвидации болезней животных и защите населения от болезней, общих для человека и животных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143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рганами местного самоуправления муниципальных образований Еврейской автономной области отдельных государственных полномочий по организации проведения отдельных мероприятий по предупреждению и ликвидации болезней животных и защите населения от болезней, общих для человека и животны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2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2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7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пассажироперевозок на дорогах общего пользования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7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Компенсация части потерь перевозчиков, осуществляющих перевозки по маршрутам регулярных перевозок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.08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ность и развитие сети автомобильных дорог общего пользования вне границ населенных пунктов в границах Облученского муниципального района на 2015 год и плановый период 2016-2017 годов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13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содержания и ремонт существующей сети, автомобильных дорог общего пользования вне границ населенных пунктов в границах Облученского муниципального района и искусственных сооружений на них. Повышение безопасности дорожного движения, сокращения общего количества дорожно-транспортных происшествий с пострадавшим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омплексное содействие развитию малого и среднего предпринимательства на территории муниципального образования "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вершенствование условий для развития малого предпринимательства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изводственная поддержка малого и среднего предпринимательства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 и услуг)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целевых грантов начинающим субъектам малого предпринимательств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575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ереселение граждан из аварийного жилищного фонда с учетом развития малоэтажного жилищного строительства в муниципальном образовании «Облученский муниципальный район» на 2013-2017 годы»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мероприятий по переселению граждан из аварийного жилищного фонда за счет средств бюджетов в рамках муниципальной программы "Переселение граждан из аварийного жилищного фонда, в том числе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, поступивших от государственной корпорации - Фонда содействия реформированию жилищно-коммунального хозяйств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 514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 514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 областного бюджет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6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628,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6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628,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 местного бюджет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8001</w:t>
            </w:r>
            <w:r>
              <w:rPr>
                <w:bCs/>
                <w:lang w:val="en-US"/>
              </w:rPr>
              <w:t>S96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001S96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19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услугами коммунального хозяйства в 2016-2017 гг.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15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подвоза воды населению Пашковского сельского поселения Облученского района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 682,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дошко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943,1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69,7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 969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75,0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7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83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 183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сновных средств муниципальными учреждения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3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6,1</w:t>
            </w:r>
          </w:p>
        </w:tc>
      </w:tr>
      <w:tr>
        <w:trPr>
          <w:trHeight w:val="47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0,7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5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5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питания детей в учреждениях системы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7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7,5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06,3</w:t>
            </w:r>
          </w:p>
        </w:tc>
      </w:tr>
      <w:tr>
        <w:trPr>
          <w:trHeight w:val="143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06,3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22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2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 789,6</w:t>
            </w:r>
          </w:p>
        </w:tc>
      </w:tr>
      <w:tr>
        <w:trPr>
          <w:trHeight w:val="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 459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13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дошко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7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5,6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8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5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питания детей в учреждениях системы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56,8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8,7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83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87,1</w:t>
            </w:r>
          </w:p>
        </w:tc>
      </w:tr>
      <w:tr>
        <w:trPr>
          <w:trHeight w:val="122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образованиями области ремонта и реконструкции зданий (помещений), а также материальное оснащение помещений образовательных учреждений реализующих общеобразовательные программы дошкольного образования за счет средств местного бюдже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S72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8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S72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8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 054,3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системы обще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765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3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5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751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469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82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75,9</w:t>
            </w:r>
          </w:p>
        </w:tc>
      </w:tr>
      <w:tr>
        <w:trPr>
          <w:trHeight w:val="5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3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3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0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0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одвоза учащихс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15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42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1030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2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общего образования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88,4</w:t>
            </w:r>
          </w:p>
        </w:tc>
      </w:tr>
      <w:tr>
        <w:trPr>
          <w:trHeight w:val="19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 объекта капитального строительства "Школа на 130 мест в с. Радде Облученского района" 2016 го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200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на строительство общеобразовательной школы на 600 мест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инклюзивного образования детей-инвалидов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54,4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9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</w:tr>
      <w:tr>
        <w:trPr>
          <w:trHeight w:val="116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 534,0</w:t>
            </w:r>
          </w:p>
        </w:tc>
      </w:tr>
      <w:tr>
        <w:trPr>
          <w:trHeight w:val="56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779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414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1,1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держка организации питания детей, обучающихся в муниципальных общеобразовательных организациях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1,1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итания детей из малообеспеченных семей в образовательных учреждениях за счет средств местного бюдже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7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казание социальной помощи на обеспечение питания детей из малоимущих семе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3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81,7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0,4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(оказание услуг) муниципальных учреждений образования в сфере культур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0,4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22,0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22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39,0</w:t>
            </w:r>
          </w:p>
        </w:tc>
      </w:tr>
      <w:tr>
        <w:trPr>
          <w:trHeight w:val="26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9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04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0</w:t>
            </w:r>
          </w:p>
        </w:tc>
      </w:tr>
      <w:tr>
        <w:trPr>
          <w:trHeight w:val="19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отдыха, оздоровления, занятости детей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13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занятости, отдыха и оздоровления детей и подростков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организации занятости, отдыха и оздоровления дете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4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Комплексная программа профилактики правонарушений в муниципальном образовании "Облученский муниципальный район"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омплексной профилактики правонарушений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43,5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14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14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атериальная поддержка участников образовательных отношений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развитие одаренных детей в образовате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олодых специалистов, а также студентов обучающихся по целевым договорам в учебных учреждениях высшего педагогическ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здание условий для работы территориальной психолого-медико-педагогической комисс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лату услуг по договорам членам территориальной психолого-медико-педагогической комисси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86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86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филактика социального сиротства и детской безнадзорност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управленческих функций по организации деятельности комиссии по делам несовершеннолетни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212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47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212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3042124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обеспечения деятельности прочих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9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Централизованной бухгалтери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9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1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0,7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0,7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,3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сновных средств муниципальными учреждения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7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(оказание услуг) муниципальных учреждений культур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6,0</w:t>
            </w:r>
          </w:p>
        </w:tc>
      </w:tr>
      <w:tr>
        <w:trPr>
          <w:trHeight w:val="13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6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2,5</w:t>
            </w:r>
          </w:p>
        </w:tc>
      </w:tr>
      <w:tr>
        <w:trPr>
          <w:trHeight w:val="474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2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6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6,5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7</w:t>
            </w:r>
          </w:p>
        </w:tc>
      </w:tr>
      <w:tr>
        <w:trPr>
          <w:trHeight w:val="102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9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8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8</w:t>
            </w:r>
          </w:p>
        </w:tc>
      </w:tr>
      <w:tr>
        <w:trPr>
          <w:trHeight w:val="15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27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2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мероприятий в области народной культуры и организации досуга населе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15,5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а к пенсии муниципальных служащи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49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49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держка организации питания детей, обучающихся в муниципальных общеобразовательных организациях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итания детей, обучающихся в муниципальных общеобразовательных учреждениях, в период их круглосуточного пребывания в муниципальном общеобразовательном учреждении вне рамок организации учебного процесса за счет средств местного бюдже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S216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S216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418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" муниципального образования "Облученский муниципальный район" на 2016-2020 год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едоставление выплат молодым семьям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ный житель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86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86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816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1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1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609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" в муниципальном образовании "Облученский муниципальный район" на 2016 год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физической культуры"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27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4,3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4,3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2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2,7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2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9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6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ые мероприят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97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97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6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уживание государственного и муниципального долг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31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6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6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го расходов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00000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207,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5) приложение № 6 изложить в следующей редакции:</w:t>
      </w:r>
    </w:p>
    <w:p>
      <w:pPr>
        <w:pStyle w:val="Normal"/>
        <w:spacing w:lineRule="auto" w:line="480" w:before="0" w:after="0"/>
        <w:ind w:left="7080" w:hanging="0"/>
        <w:contextualSpacing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spacing w:before="0" w:after="0"/>
        <w:ind w:left="708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3.12.2015 № 12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муниципального образования «Облученский муниципальный район» на 2016 го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784"/>
        <w:gridCol w:w="813"/>
        <w:gridCol w:w="1560"/>
        <w:gridCol w:w="941"/>
        <w:gridCol w:w="1468"/>
      </w:tblGrid>
      <w:tr>
        <w:trPr>
          <w:trHeight w:val="276" w:hRule="atLeast"/>
        </w:trPr>
        <w:tc>
          <w:tcPr>
            <w:tcW w:w="4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0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яч рублей</w:t>
            </w:r>
          </w:p>
        </w:tc>
      </w:tr>
      <w:tr>
        <w:trPr>
          <w:trHeight w:val="285" w:hRule="atLeast"/>
        </w:trPr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. струк. расх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 298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245,6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10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10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6,4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9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9,3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9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представительного органа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0,4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32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0010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7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01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01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01,1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45,4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45,4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4</w:t>
            </w:r>
          </w:p>
        </w:tc>
      </w:tr>
      <w:tr>
        <w:trPr>
          <w:trHeight w:val="51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сновных средств муниципальными учреждения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3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3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38,8</w:t>
            </w:r>
          </w:p>
        </w:tc>
      </w:tr>
      <w:tr>
        <w:trPr>
          <w:trHeight w:val="332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08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 работникам, замещающим должности муниципальной служб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603,1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603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 работникам, замещающим должности муниципальной служб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9,8</w:t>
            </w:r>
          </w:p>
        </w:tc>
      </w:tr>
      <w:tr>
        <w:trPr>
          <w:trHeight w:val="474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1М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19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финансового орган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4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1,4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отдела по вопросам архитектуры и градостроительств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140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</w:tr>
      <w:tr>
        <w:trPr>
          <w:trHeight w:val="78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рганами местного самоуправления переданных полномочий по вопросам государственной поддержки сельскохозяйственного производств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9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9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именению законодательства об административных правонаруш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5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2127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512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512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52,1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квалификации муниципальных служащих органов местного самоуправления Облученского муниципального района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вышение квалификации муниципальных служащих администрации муниципального образования "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Информатизация администрации муниципального образования "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здание инфраструктуры свободного доступа граждан к открытой информации о деятельности органов местного самоуправления Облученского муниципального района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обеспечения деятельности прочих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77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казенного учреждения "Централизованное хозяйственное управление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77,1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28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28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7,2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7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7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3,5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00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редупреждение и ликвидация чрезвычайных ситуаций на территории муниципального образования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мероприятий направленных на предупреждение и ликвидацию чрезвычайных ситуаций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3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, продовольствия в Облученском муниципальном районе" на 2016-2018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оддержка сельскохозяйственного производства и предупреждение болезней животных на территории муниципа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развития сельскохозяйственного производства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вопросам государственной поддержки граждан, ведущих личное подсобное хозяй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2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02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ероприятия по предупреждению и ликвидации болезней животных и защите населения от болезней, общих для человека и животных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143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органами местного самоуправления муниципальных образований Еврейской автономной области отдельных государственных полномочий по организации проведения отдельных мероприятий по предупреждению и ликвидации болезней животных и защите населения от болезней, общих для человека и животны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21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2021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7</w:t>
            </w:r>
          </w:p>
        </w:tc>
      </w:tr>
      <w:tr>
        <w:trPr>
          <w:trHeight w:val="418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пассажироперевозок на дорогах общего пользования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7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Компенсация части потерь перевозчиков, осуществляющих перевозки по маршрутам регулярных перевозок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хранность и развитие сети автомобильных дорог общего пользования вне границ населенных пунктов в границах Облученского муниципального района на 2015 год и плановый период 2016-2017 годов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162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содержания и ремонт существующей сети, автомобильных дорог общего пользования вне границ населенных пунктов в границах Облученского муниципального района и искусственных сооружений на них. Повышение безопасности дорожного движения, сокращения общего количества дорожно-транспортных происшествий с пострадавшим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39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омплексное содействие развитию малого и среднего предпринимательства на территории муниципального образования "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вершенствование условий для развития малого предпринимательства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изводственная поддержка малого и среднего предпринимательства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 и услуг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целевых грантов начинающим субъектам малого предпринимательств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200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575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Переселение граждан из аварийного жилищного фонда с учетом развития малоэтажного жилищного строительства в муниципальном образовании «Облученский муниципальный район» на 2013-2017 годы»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мероприятий по переселению граждан из аварийного жилищного фонда за счет средств бюджетов в рамках муниципальной программы "Переселение граждан из аварийного жилищного фонда, в том числе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241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, поступивших от государственной корпорации - Фонда содействия реформированию жилищно-коммунального хозяйств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5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 514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5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 514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 областного бюджет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6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628,5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096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628,5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ых помещений для переселения граждан из аварийного жилищного фонда в муниципальном образовании "Облученский муниципальный район" за счет средств местного бюджета, в рамках муниципальной программы "Переселение граждан из аварийного жилищного фонда с учетом развития малоэтажного жилищного строительства в муниципальном образовании "Облученский муниципальный район" на 2013-2017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8001</w:t>
            </w:r>
            <w:r>
              <w:rPr>
                <w:bCs/>
                <w:lang w:val="en-US"/>
              </w:rPr>
              <w:t>S96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001S96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1224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населения Пашковского сельского поселения и общеобразовательных организаций Облученского муниципального района Еврейской автономной области качественными услугами коммунального хозяйства в 2016-2017 гг.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подвоза воды населению Пашковского сельского поселения Облученского района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1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84,8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0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0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(оказание услуг) муниципальных учреждений образования в сфере культур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0,4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22,0</w:t>
            </w:r>
          </w:p>
        </w:tc>
      </w:tr>
      <w:tr>
        <w:trPr>
          <w:trHeight w:val="56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22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9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9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</w:tr>
      <w:tr>
        <w:trPr>
          <w:trHeight w:val="15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4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Комплексная программа профилактики правонарушений в муниципальном образовании "Облученский муниципальный район"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омплексной профилактики правонарушений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филактика социального сиротства и детской безнадзорност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управленческих функций по организации деятельности комиссии по делам несовершеннолетни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212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,4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212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4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4212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37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(оказание услуг) муниципальных учреждений культур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12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6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6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2,5</w:t>
            </w:r>
          </w:p>
        </w:tc>
      </w:tr>
      <w:tr>
        <w:trPr>
          <w:trHeight w:val="56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2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6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6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7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8</w:t>
            </w:r>
          </w:p>
        </w:tc>
      </w:tr>
      <w:tr>
        <w:trPr>
          <w:trHeight w:val="418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3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Облученский муниципальный район"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мероприятий в области народной культуры и организации досуга населе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83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а к пенсии муниципальных служащи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491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491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0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" муниципального образования "Облученский муниципальный район" на 2016-2020 год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едоставление выплат молодым семьям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ный житель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86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86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" в муниципальном образовании "Облученский муниципальный район" на 2016 год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38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физической культуры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227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4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4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2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2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6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ые мероприят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97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2097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1,6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по управлению муниципальным имуществом администрации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47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700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700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ы по судебным решениям, в том числе к казне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2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92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пассажироперевозок на дорогах общего пользования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Компенсация части потерь перевозчиков, осуществляющих перевозки по маршрутам регулярных перевозок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уживание государственного и муниципального долг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органов исполнительной власти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65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00065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7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ый комитет муниципального образования "Облученский муниципальный район" Еврейской автономной област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 - бюджетного)  надзор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 органов и должностных лиц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контрольно-ревизионного органа муниципального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3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контрольно-ревизионного органа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2,2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2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контрольно-ревизионного органа местного самоуправ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31,5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00100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органами местного самоуправления района переданных полномочий поселений в части деятельности контрольно-ревизионного орган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7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30014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 образования администрации муниципального образования "Облученский муниципальный район" Еврейской автономной области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 329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 197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149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дошко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943,1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69,7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969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75,0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7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83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83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сновных средств муниципальными учреждения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3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3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16,1</w:t>
            </w:r>
          </w:p>
        </w:tc>
      </w:tr>
      <w:tr>
        <w:trPr>
          <w:trHeight w:val="33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0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5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5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питания детей в учреждениях системы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7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7,5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06,3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206,3</w:t>
            </w:r>
          </w:p>
        </w:tc>
      </w:tr>
      <w:tr>
        <w:trPr>
          <w:trHeight w:val="6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22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 459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 459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13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дошко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7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5,6</w:t>
            </w:r>
          </w:p>
        </w:tc>
      </w:tr>
      <w:tr>
        <w:trPr>
          <w:trHeight w:val="474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8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5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питания детей в учреждениях системы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030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56,8</w:t>
            </w:r>
          </w:p>
        </w:tc>
      </w:tr>
      <w:tr>
        <w:trPr>
          <w:trHeight w:val="143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8,7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83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54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87,1</w:t>
            </w:r>
          </w:p>
        </w:tc>
      </w:tr>
      <w:tr>
        <w:trPr>
          <w:trHeight w:val="70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униципальными образованиями области ремонта и реконструкции зданий (помещений), а также материальное оснащение помещений образовательных учреждений реализующих общеобразовательные программы дошкольного образования за счет средств местного бюджет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S72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8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S72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8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 054,3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униципальных учреждений системы обще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765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3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5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коммунальных услуг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751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469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2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82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75,9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23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3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казенных учреждений за счет платных услуг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0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2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0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тивопожарные мероприятия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дготовке системы отопления к отопительному периоду в муниципа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2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3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одвоза учащихс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15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42,7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1030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2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общего образования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288,4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 объекта капитального строительства "Школа на 130 мест в с. Радде Облученского района" 2016 го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на строительство общеобразовательной школы на 600 мест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инклюзивного образования детей-инвалидов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0000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54,4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29,9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09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</w:tr>
      <w:tr>
        <w:trPr>
          <w:trHeight w:val="757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 534,0</w:t>
            </w:r>
          </w:p>
        </w:tc>
      </w:tr>
      <w:tr>
        <w:trPr>
          <w:trHeight w:val="418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779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2</w:t>
            </w:r>
          </w:p>
        </w:tc>
      </w:tr>
      <w:tr>
        <w:trPr>
          <w:trHeight w:val="6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225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414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1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держка организации питания детей, обучающихся в муниципальных общеобразовательных организациях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1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итания детей из малообеспеченных семей в образовательных учреждениях за счет средств местного бюджет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7,9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862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6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социальной помощи на обеспечение питания детей из малообеспеченных семе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3,2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5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861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81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отдыха, оздоровления, занятости детей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19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занятости, отдыха и оздоровления детей и подростков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мероприятий по организации занятости, отдыха и оздоровления дете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4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4010863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79,1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Материальная поддержка участников образовательных отношений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1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развитие одаренных детей в образовательных учрежден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1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олодых специалистов, а также студентов обучающихся по целевым договорам в учебных учреждениях высшего педагогическ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20865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здание условий для работы территориальной психолого-медико-педагогической комисс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лату услуг по договорам членам территориальной психолого-медико-педагогической комисси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86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30864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обеспечения деятельности прочих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9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Централизованной бухгалтери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29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заработной плат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0,7</w:t>
            </w:r>
          </w:p>
        </w:tc>
      </w:tr>
      <w:tr>
        <w:trPr>
          <w:trHeight w:val="102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0,7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начисления на выплаты по оплате труд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,3</w:t>
            </w:r>
          </w:p>
        </w:tc>
      </w:tr>
      <w:tr>
        <w:trPr>
          <w:trHeight w:val="27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1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,3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обеспечение деятельности муниципальных учреждений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0001099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32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411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системы защиты прав детей и работников учреждений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держка организации питания детей, обучающихся в муниципальных общеобразовательных организациях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1224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итания детей, обучающихся в муниципальных общеобразовательных учреждениях, в период их круглосуточного пребывания в муниципальном общеобразовательном учреждении вне рамок организации учебного процесса за счет средств местного бюджет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S216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301S216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в муниципальном образовании Облученский муниципальный район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 образования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609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качества дошкольного образования в муниципальном образовании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816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1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315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и иные выплаты населению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21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96,2</w:t>
            </w:r>
          </w:p>
        </w:tc>
      </w:tr>
      <w:tr>
        <w:trPr>
          <w:trHeight w:val="270" w:hRule="atLeast"/>
        </w:trPr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го расходов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0000000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207,5»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280" w:leader="none"/>
          <w:tab w:val="left" w:pos="9354" w:leader="none"/>
        </w:tabs>
        <w:ind w:right="89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Искра Хингана»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дня его официального опубликов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      В.В. Орё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813"/>
      </w:tblGrid>
      <w:tr>
        <w:trPr>
          <w:trHeight w:val="600" w:hRule="atLeast"/>
        </w:trPr>
        <w:tc>
          <w:tcPr>
            <w:tcW w:w="5041" w:type="dxa"/>
            <w:tcBorders/>
          </w:tcPr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 xml:space="preserve">Готовил 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О.С. Якимчук</w:t>
            </w:r>
          </w:p>
        </w:tc>
      </w:tr>
      <w:tr>
        <w:trPr>
          <w:trHeight w:val="641" w:hRule="atLeast"/>
        </w:trPr>
        <w:tc>
          <w:tcPr>
            <w:tcW w:w="504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юридического отдела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" w:cs="Calibri"/>
                <w:sz w:val="28"/>
                <w:szCs w:val="28"/>
              </w:rPr>
              <w:t>Т.А. Смирнова</w:t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 вопросам местного самоуправления-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Calibri"/>
                <w:sz w:val="28"/>
                <w:szCs w:val="28"/>
              </w:rPr>
              <w:t>С.В. Кравченко</w:t>
            </w:r>
          </w:p>
        </w:tc>
      </w:tr>
      <w:tr>
        <w:trPr/>
        <w:tc>
          <w:tcPr>
            <w:tcW w:w="5041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</w:rPr>
            </w:pPr>
            <w:r>
              <w:rPr>
                <w:rFonts w:eastAsia="Times New Roman" w:cs="Calibri"/>
                <w:sz w:val="28"/>
              </w:rPr>
              <w:t>СОГЛАСОВАНО:</w:t>
            </w:r>
          </w:p>
          <w:p>
            <w:pPr>
              <w:pStyle w:val="Normal"/>
              <w:jc w:val="both"/>
              <w:rPr>
                <w:rFonts w:eastAsia="Times New Roman" w:cs="Calibri"/>
                <w:sz w:val="28"/>
              </w:rPr>
            </w:pPr>
            <w:r>
              <w:rPr>
                <w:rFonts w:eastAsia="Times New Roman" w:cs="Calibri"/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rFonts w:eastAsia="Times New Roman" w:cs="Calibri"/>
                <w:sz w:val="28"/>
              </w:rPr>
            </w:pPr>
            <w:r>
              <w:rPr>
                <w:rFonts w:eastAsia="Times New Roman" w:cs="Calibri"/>
                <w:sz w:val="28"/>
              </w:rPr>
              <w:t>по вопросам экономики и финансам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sz w:val="28"/>
              </w:rPr>
              <w:t>________________И.А. Андросов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 w:cs="Calibri"/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eastAsia="Times New Roman" w:cs="Calibri"/>
                <w:sz w:val="28"/>
              </w:rPr>
            </w:pPr>
            <w:r>
              <w:rPr>
                <w:rFonts w:eastAsia="Times New Roman" w:cs="Calibri"/>
                <w:sz w:val="28"/>
              </w:rPr>
            </w:r>
          </w:p>
          <w:p>
            <w:pPr>
              <w:pStyle w:val="Normal"/>
              <w:jc w:val="right"/>
              <w:rPr>
                <w:rFonts w:eastAsia="Times New Roman" w:cs="Calibri"/>
                <w:sz w:val="28"/>
              </w:rPr>
            </w:pPr>
            <w:r>
              <w:rPr>
                <w:rFonts w:eastAsia="Times New Roman" w:cs="Calibri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color w:val="FFFFFF"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color w:val="FFFFFF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FFFF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eastAsia="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33:00Z</dcterms:created>
  <dc:creator>Альбина</dc:creator>
  <dc:description/>
  <cp:keywords/>
  <dc:language>en-US</dc:language>
  <cp:lastModifiedBy>Альбина</cp:lastModifiedBy>
  <cp:lastPrinted>2016-01-26T15:02:00Z</cp:lastPrinted>
  <dcterms:modified xsi:type="dcterms:W3CDTF">2016-01-26T22:58:00Z</dcterms:modified>
  <cp:revision>25</cp:revision>
  <dc:subject/>
  <dc:title>ПРОЕКТ</dc:title>
</cp:coreProperties>
</file>